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8" w:after="108"/>
        <w:ind w:left="0" w:hanging="0"/>
        <w:jc w:val="center"/>
        <w:rPr>
          <w:sz w:val="24"/>
        </w:rPr>
      </w:pPr>
      <w:hyperlink r:id="rId2">
        <w:r>
          <w:rPr>
            <w:rStyle w:val="InternetLink"/>
            <w:b w:val="false"/>
            <w:bCs w:val="false"/>
            <w:sz w:val="24"/>
          </w:rPr>
          <w:t>Правила</w:t>
          <w:br/>
          <w:t>по профилактике и ликвидации некробактериоза животных</w:t>
          <w:br/>
          <w:t>(утв. Департаментом ветеринарии Минсельхоза РФ 11 июля 2000 г. N ВП 13.4.1313-00)</w:t>
        </w:r>
      </w:hyperlink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0" w:name="sub_2"/>
      <w:bookmarkEnd w:id="0"/>
      <w:r>
        <w:rPr>
          <w:sz w:val="24"/>
        </w:rPr>
        <w:t>1. Область применения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" w:name="sub_2"/>
      <w:bookmarkStart w:id="2" w:name="sub_1"/>
      <w:bookmarkEnd w:id="1"/>
      <w:bookmarkEnd w:id="2"/>
      <w:r>
        <w:rPr>
          <w:sz w:val="24"/>
        </w:rPr>
        <w:t>1.1. Настоящие Правила обязательны для выполнения на всей территории Российской Федерации государственными органами, предприятиями и всеми иными хозяйственными субъектами независимо от их ведомственной принадлежности и форм собственности, должностными лицами и гражданами в области профилактики и борьбы с некробактериозом животных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3" w:name="sub_1"/>
      <w:bookmarkStart w:id="4" w:name="sub_9"/>
      <w:bookmarkEnd w:id="3"/>
      <w:bookmarkEnd w:id="4"/>
      <w:r>
        <w:rPr>
          <w:sz w:val="24"/>
        </w:rPr>
        <w:t>2. Нормативные ссылки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bookmarkStart w:id="5" w:name="sub_9"/>
      <w:bookmarkStart w:id="6" w:name="sub_3"/>
      <w:bookmarkEnd w:id="5"/>
      <w:bookmarkEnd w:id="6"/>
      <w:r>
        <w:rPr>
          <w:sz w:val="24"/>
        </w:rPr>
        <w:t xml:space="preserve">2.1. </w:t>
      </w:r>
      <w:hyperlink r:id="rId3">
        <w:r>
          <w:rPr>
            <w:rStyle w:val="InternetLink"/>
            <w:sz w:val="24"/>
          </w:rPr>
          <w:t>Закон</w:t>
        </w:r>
      </w:hyperlink>
      <w:r>
        <w:rPr>
          <w:sz w:val="24"/>
        </w:rPr>
        <w:t xml:space="preserve"> Российской Федерации "О ветеринарии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bookmarkStart w:id="7" w:name="sub_3"/>
      <w:bookmarkStart w:id="8" w:name="sub_4"/>
      <w:bookmarkEnd w:id="7"/>
      <w:bookmarkEnd w:id="8"/>
      <w:r>
        <w:rPr>
          <w:sz w:val="24"/>
        </w:rPr>
        <w:t xml:space="preserve">2.2. </w:t>
      </w:r>
      <w:hyperlink r:id="rId4">
        <w:r>
          <w:rPr>
            <w:rStyle w:val="InternetLink"/>
            <w:sz w:val="24"/>
          </w:rPr>
          <w:t>Санитарные и ветеринарные правила</w:t>
        </w:r>
      </w:hyperlink>
      <w:r>
        <w:rPr>
          <w:sz w:val="24"/>
        </w:rPr>
        <w:t xml:space="preserve"> по профилактике и борьбе с заразными болезнями, общими для человека и животных. 1. Общие положения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bookmarkStart w:id="9" w:name="sub_4"/>
      <w:bookmarkStart w:id="10" w:name="sub_5"/>
      <w:bookmarkEnd w:id="9"/>
      <w:bookmarkEnd w:id="10"/>
      <w:r>
        <w:rPr>
          <w:sz w:val="24"/>
        </w:rPr>
        <w:t xml:space="preserve">2.3. </w:t>
      </w:r>
      <w:hyperlink r:id="rId5">
        <w:r>
          <w:rPr>
            <w:rStyle w:val="InternetLink"/>
            <w:sz w:val="24"/>
          </w:rPr>
          <w:t>Правила</w:t>
        </w:r>
      </w:hyperlink>
      <w:r>
        <w:rPr>
          <w:sz w:val="24"/>
        </w:rPr>
        <w:t xml:space="preserve"> ветеринарного осмотра убойных животных и ветеринарно-санитарной экспертизы мяса и мясных продуктов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1" w:name="sub_5"/>
      <w:bookmarkStart w:id="12" w:name="sub_6"/>
      <w:bookmarkEnd w:id="11"/>
      <w:bookmarkEnd w:id="12"/>
      <w:r>
        <w:rPr>
          <w:sz w:val="24"/>
        </w:rPr>
        <w:t>2.4. Методические указания "Лабораторные методы диагностики некробактериоза сельскохозяйственных животных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3" w:name="sub_6"/>
      <w:bookmarkStart w:id="14" w:name="sub_7"/>
      <w:bookmarkEnd w:id="13"/>
      <w:bookmarkEnd w:id="14"/>
      <w:r>
        <w:rPr>
          <w:sz w:val="24"/>
        </w:rPr>
        <w:t>2.5. Наставления по применению инактивированных вакцин против некробактериоза животных, зарегистрированных для применения на территории РФ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bookmarkStart w:id="15" w:name="sub_7"/>
      <w:bookmarkStart w:id="16" w:name="sub_8"/>
      <w:bookmarkEnd w:id="15"/>
      <w:bookmarkEnd w:id="16"/>
      <w:r>
        <w:rPr>
          <w:sz w:val="24"/>
        </w:rPr>
        <w:t xml:space="preserve">2.6. </w:t>
      </w:r>
      <w:hyperlink r:id="rId6">
        <w:r>
          <w:rPr>
            <w:rStyle w:val="InternetLink"/>
            <w:sz w:val="24"/>
          </w:rPr>
          <w:t>Инструкция</w:t>
        </w:r>
      </w:hyperlink>
      <w:r>
        <w:rPr>
          <w:sz w:val="24"/>
        </w:rPr>
        <w:t xml:space="preserve"> "Проведение ветеринарной дезинфекции объектов животноводства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7" w:name="sub_8"/>
      <w:bookmarkStart w:id="18" w:name="sub_15"/>
      <w:bookmarkEnd w:id="17"/>
      <w:bookmarkEnd w:id="18"/>
      <w:r>
        <w:rPr>
          <w:sz w:val="24"/>
        </w:rPr>
        <w:t>3. Общие сведения о некробактериозе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9" w:name="sub_15"/>
      <w:bookmarkStart w:id="20" w:name="sub_10"/>
      <w:bookmarkEnd w:id="19"/>
      <w:bookmarkEnd w:id="20"/>
      <w:r>
        <w:rPr>
          <w:sz w:val="24"/>
        </w:rPr>
        <w:t>3.1. Некробактериоз - инфекционная болезнь животных бактериальной этиологии, характеризующаяся гнойно-некротическими поражениями тканей нижних частей конечностей, кожи тела и подлежащих тканей, а также слизистых оболочек пищеварительного тракта и внутренних органов (печени, легких, ротовой полости, половых органов и др.)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21" w:name="sub_10"/>
      <w:bookmarkStart w:id="22" w:name="sub_11"/>
      <w:bookmarkEnd w:id="21"/>
      <w:bookmarkEnd w:id="22"/>
      <w:r>
        <w:rPr>
          <w:sz w:val="24"/>
        </w:rPr>
        <w:t>3.2. Возбудитель болезни - Fusobacterium necrophorum - грамотрицательный, неподвижный, строго анаэробный, полиморфный микроорганизм (палочки, кокки, коккобактерии, нити с колбовидными или веретенообразными утолщениями, неравномерно прокрашенные) размером 0,7 - 1,0 - 100 - 300 мкм, спор и капсул не образует. Известны 4 биотипа возбудителя: А, АВ, В, С, из которых А и В наиболее патогенные. Патогенные биотипы продуцируют экзо- и эндотоксины: лейкоцидин, некротоксин, гемолизин, цитоплазматический токсин; ферменты: лецитиназу, гиалуронидазу и пр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23" w:name="sub_11"/>
      <w:bookmarkStart w:id="24" w:name="sub_12"/>
      <w:bookmarkEnd w:id="23"/>
      <w:bookmarkEnd w:id="24"/>
      <w:r>
        <w:rPr>
          <w:sz w:val="24"/>
        </w:rPr>
        <w:t>3.3. К заболеванию восприимчивы большинство видов домашних и диких животных, а также человек. Наиболее часто болеет крупный рогатый скот и северные олени, реже - свиньи, мелкий рогатый скот и лошад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25" w:name="sub_12"/>
      <w:bookmarkStart w:id="26" w:name="sub_13"/>
      <w:bookmarkEnd w:id="25"/>
      <w:bookmarkEnd w:id="26"/>
      <w:r>
        <w:rPr>
          <w:sz w:val="24"/>
        </w:rPr>
        <w:t>3.4. Источником возбудителя инфекции являются больные животные и бактерионосители, которые выделяют возбудитель во внешнюю среду с калом, мочой, слюной, экскретами, гнойным содержимым очагов некроза, выделениями из матки и пр., инфицируя пастбища, водопои, животноводческие помещения, подстилку, навоз, предметы ухода и другие объекты. Заражение животных происходит как при непосредственном контакте больных животных со здоровыми, так и через инфицированные объекты внешней среды при попадании возбудителя на травмированную кожу конечностей, копытный рог, слизистые оболочки желудочно-кишечного тракта и родовых путей. Заболевание может протекать как вторичная инфекция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27" w:name="sub_13"/>
      <w:bookmarkStart w:id="28" w:name="sub_14"/>
      <w:bookmarkEnd w:id="27"/>
      <w:bookmarkEnd w:id="28"/>
      <w:r>
        <w:rPr>
          <w:sz w:val="24"/>
        </w:rPr>
        <w:t>3.5. Предрасполагающими факторами, способствующими заражению и развитию некробактериоза, являются следующие технологические, хозяйственные и природно-климатические причины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29" w:name="sub_14"/>
      <w:bookmarkStart w:id="30" w:name="sub_16"/>
      <w:bookmarkEnd w:id="29"/>
      <w:bookmarkEnd w:id="30"/>
      <w:r>
        <w:rPr>
          <w:sz w:val="24"/>
        </w:rPr>
        <w:t>4. Снижение резистентности организма в результате недостаточного и несбалансированного кормления (силосно-концентратный тип кормления), минерального голодания, гиповитаминозов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31" w:name="sub_16"/>
      <w:bookmarkStart w:id="32" w:name="sub_17"/>
      <w:bookmarkEnd w:id="31"/>
      <w:bookmarkEnd w:id="32"/>
      <w:r>
        <w:rPr>
          <w:sz w:val="24"/>
        </w:rPr>
        <w:t>5. Нарушение технологии содержания животных на комплексах и фермах: гиподинамия, короткие стойла, отсутствие подстилки, щелевые, бетонные полы и другие причины, способствующие травматизму, сырость, несвоевременная уборка навоза и плохие санитарные условия в помещениях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33" w:name="sub_17"/>
      <w:bookmarkStart w:id="34" w:name="sub_18"/>
      <w:bookmarkEnd w:id="33"/>
      <w:bookmarkEnd w:id="34"/>
      <w:r>
        <w:rPr>
          <w:sz w:val="24"/>
        </w:rPr>
        <w:t>6. Несвоевременная и неправильная расчистка и обрезка копытного рога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35" w:name="sub_18"/>
      <w:bookmarkStart w:id="36" w:name="sub_19"/>
      <w:bookmarkEnd w:id="35"/>
      <w:bookmarkEnd w:id="36"/>
      <w:r>
        <w:rPr>
          <w:sz w:val="24"/>
        </w:rPr>
        <w:t>7. Механические травмы копыт, половых путей, внутренних органов, повреждения, вызываемые кожными паразитами, а также гнусом в период массового лета (у северных оленей)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37" w:name="sub_19"/>
      <w:bookmarkStart w:id="38" w:name="sub_20"/>
      <w:bookmarkEnd w:id="37"/>
      <w:bookmarkEnd w:id="38"/>
      <w:r>
        <w:rPr>
          <w:sz w:val="24"/>
        </w:rPr>
        <w:t>8. Инфекционные болезни, при которых поражаются эпителиальные ткани (вирусные бактериальные, грибные) и кишечные паразитарные инвази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39" w:name="sub_20"/>
      <w:bookmarkStart w:id="40" w:name="sub_21"/>
      <w:bookmarkEnd w:id="39"/>
      <w:bookmarkEnd w:id="40"/>
      <w:r>
        <w:rPr>
          <w:sz w:val="24"/>
        </w:rPr>
        <w:t>9. Кастрации, обрезка хвостов, рогов и другие осложнения после не чисто выполненных хирургических операций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41" w:name="sub_21"/>
      <w:bookmarkStart w:id="42" w:name="sub_22"/>
      <w:bookmarkEnd w:id="41"/>
      <w:bookmarkEnd w:id="42"/>
      <w:r>
        <w:rPr>
          <w:sz w:val="24"/>
        </w:rPr>
        <w:t>10. Сырость на пастбищах, местах водопоя, длительная дождливая погода и другие факторы, способствующие мацерации кожи пальцев и копытного рога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43" w:name="sub_22"/>
      <w:bookmarkStart w:id="44" w:name="sub_24"/>
      <w:bookmarkEnd w:id="43"/>
      <w:bookmarkEnd w:id="44"/>
      <w:r>
        <w:rPr>
          <w:sz w:val="24"/>
        </w:rPr>
        <w:t>11. Мероприятия по профилактике некробактериоза животных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45" w:name="sub_24"/>
      <w:bookmarkStart w:id="46" w:name="sub_23"/>
      <w:bookmarkEnd w:id="45"/>
      <w:bookmarkEnd w:id="46"/>
      <w:r>
        <w:rPr>
          <w:sz w:val="24"/>
        </w:rPr>
        <w:t>11.1. Организации, граждане Российской Федерации, иностранные граждане и лица без гражданства - владельцы животных и продуктов животноводства (далее предприятия и граждане) обязаны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47" w:name="sub_23"/>
      <w:bookmarkStart w:id="48" w:name="sub_25"/>
      <w:bookmarkEnd w:id="47"/>
      <w:bookmarkEnd w:id="48"/>
      <w:r>
        <w:rPr>
          <w:sz w:val="24"/>
        </w:rPr>
        <w:t>12. Продажу, сдачу на убой, эксплуатацию, размещение на пастбищах и все другие перемещения и перегруппировки животных, реализацию животноводческой продукции проводить только с ведома и разрешения ветеринарных специалистов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49" w:name="sub_25"/>
      <w:bookmarkStart w:id="50" w:name="sub_26"/>
      <w:bookmarkEnd w:id="49"/>
      <w:bookmarkEnd w:id="50"/>
      <w:r>
        <w:rPr>
          <w:sz w:val="24"/>
        </w:rPr>
        <w:t>13. Карантировать в течение 30 дней вновь поступивших животных для наблюдения и, при подозрении в заболевании некробактериозом, проведения диагностических исследований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51" w:name="sub_26"/>
      <w:bookmarkStart w:id="52" w:name="sub_27"/>
      <w:bookmarkEnd w:id="51"/>
      <w:bookmarkEnd w:id="52"/>
      <w:r>
        <w:rPr>
          <w:sz w:val="24"/>
        </w:rPr>
        <w:t>14. Своевременно информировать ветеринарную службу о всех случаях заболевания животных с подозрением на некробактериоз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53" w:name="sub_27"/>
      <w:bookmarkStart w:id="54" w:name="sub_28"/>
      <w:bookmarkEnd w:id="53"/>
      <w:bookmarkEnd w:id="54"/>
      <w:r>
        <w:rPr>
          <w:sz w:val="24"/>
        </w:rPr>
        <w:t>15. Предъявлять по требованию ветеринарных специалистов все необходимые сведения о приобретенных животных и создавать условия для проведения их осмотра, исследований и обработк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55" w:name="sub_28"/>
      <w:bookmarkStart w:id="56" w:name="sub_29"/>
      <w:bookmarkEnd w:id="55"/>
      <w:bookmarkEnd w:id="56"/>
      <w:r>
        <w:rPr>
          <w:sz w:val="24"/>
        </w:rPr>
        <w:t>16. Проводить ветеринарный осмотр всех животных не реже 1 раза в месяц и обрезку (расчистку) копыт - не менее 2 раз в год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57" w:name="sub_29"/>
      <w:bookmarkStart w:id="58" w:name="sub_30"/>
      <w:bookmarkEnd w:id="57"/>
      <w:bookmarkEnd w:id="58"/>
      <w:r>
        <w:rPr>
          <w:sz w:val="24"/>
        </w:rPr>
        <w:t>17. Обрабатывать конечности животных в профилактических целях (не менее 2-х раз в год, перед выгоном на пастбище и перед постановкой на стойловое содержание) в ваннах, заполненных 5-7% раствором формалина, 10% растворами сульфата цинка или медного купороса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59" w:name="sub_30"/>
      <w:bookmarkStart w:id="60" w:name="sub_31"/>
      <w:bookmarkEnd w:id="59"/>
      <w:bookmarkEnd w:id="60"/>
      <w:r>
        <w:rPr>
          <w:sz w:val="24"/>
        </w:rPr>
        <w:t>18. Не допускать загрязнения и заболачивания выгульных площадок и пастбищ, по мере необходимости проводить их очистку, осушение или смену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61" w:name="sub_31"/>
      <w:bookmarkStart w:id="62" w:name="sub_32"/>
      <w:bookmarkEnd w:id="61"/>
      <w:bookmarkEnd w:id="62"/>
      <w:r>
        <w:rPr>
          <w:sz w:val="24"/>
        </w:rPr>
        <w:t>19. Пастбища для крупного и мелкого рогатого скота организовывать вблизи животноводческих помещений или, наоборот, на удаленных участках с постройкой загонов с легкими укрытиями, предотвращая тем самым травматизм копыт при перегонах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63" w:name="sub_32"/>
      <w:bookmarkStart w:id="64" w:name="sub_33"/>
      <w:bookmarkEnd w:id="63"/>
      <w:bookmarkEnd w:id="64"/>
      <w:r>
        <w:rPr>
          <w:sz w:val="24"/>
        </w:rPr>
        <w:t>20. Для оленей разрабатывать специальные маршруты, обеспечивающие оптимальные условия передвижения и кормления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65" w:name="sub_33"/>
      <w:bookmarkStart w:id="66" w:name="sub_34"/>
      <w:bookmarkEnd w:id="65"/>
      <w:bookmarkEnd w:id="66"/>
      <w:r>
        <w:rPr>
          <w:sz w:val="24"/>
        </w:rPr>
        <w:t>21. Обеспечивать защиту животных от нападения кровососущих насекомых с помощью инсектицирных и репеллентных препаратов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67" w:name="sub_34"/>
      <w:bookmarkStart w:id="68" w:name="sub_35"/>
      <w:bookmarkEnd w:id="67"/>
      <w:bookmarkEnd w:id="68"/>
      <w:r>
        <w:rPr>
          <w:sz w:val="24"/>
        </w:rPr>
        <w:t>22. Осуществлять меры по повышению естественной резистентности животных к неблагоприятным факторам окружающей среды (создавать оптимальные условия содержания и организовывать полноценное сбалансированное кормление во все периоды года)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69" w:name="sub_35"/>
      <w:bookmarkStart w:id="70" w:name="sub_36"/>
      <w:bookmarkEnd w:id="69"/>
      <w:bookmarkEnd w:id="70"/>
      <w:r>
        <w:rPr>
          <w:sz w:val="24"/>
        </w:rPr>
        <w:t>23. Обеспечивать проведение предусмотренных настоящей Инструкцией ограничительных, организационно-хозяйственных, специальных и ветеринарно-санитарных мероприятий по предупреждению заболевания животных некробактериозом, а также по ликвидации эпизоотического очага в случае его возникновения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71" w:name="sub_36"/>
      <w:bookmarkStart w:id="72" w:name="sub_38"/>
      <w:bookmarkEnd w:id="71"/>
      <w:bookmarkEnd w:id="72"/>
      <w:r>
        <w:rPr>
          <w:sz w:val="24"/>
        </w:rPr>
        <w:t>24. Обеспечивать проведение профилактической иммунизации животных против некробактериоза в угрожаемой по болезни зоне, определяемой региональной госветслужбой, соответствующей вакциной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73" w:name="sub_38"/>
      <w:bookmarkStart w:id="74" w:name="sub_37"/>
      <w:bookmarkEnd w:id="73"/>
      <w:bookmarkEnd w:id="74"/>
      <w:r>
        <w:rPr>
          <w:sz w:val="24"/>
        </w:rPr>
        <w:t>24.1. Контроль за выполнением мероприятий по профилактике и ликвидации некробактериоза животных осуществляют государственные ветеринарные инспекторы районов (городов), главные государственные инспекторы субъектов Российской Федераци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75" w:name="sub_37"/>
      <w:bookmarkStart w:id="76" w:name="sub_43"/>
      <w:bookmarkEnd w:id="75"/>
      <w:bookmarkEnd w:id="76"/>
      <w:r>
        <w:rPr>
          <w:sz w:val="24"/>
        </w:rPr>
        <w:t>25. Мероприятия по ликвидации некробактериоза животных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77" w:name="sub_43"/>
      <w:bookmarkStart w:id="78" w:name="sub_39"/>
      <w:bookmarkEnd w:id="77"/>
      <w:bookmarkEnd w:id="78"/>
      <w:r>
        <w:rPr>
          <w:sz w:val="24"/>
        </w:rPr>
        <w:t>25.1. Диагноз на некробактериоз устанавливают на основании оценки клинических признаков и результатов лабораторных исследований (бактериоскопии мазков-отпечатков пораженных тканей, выделения чистой культуры возбудителя и биологической пробы на лабораторных животных), руководствуясь действующими "Методическими указаниями по лабораторной диагностике некробактериоза животных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79" w:name="sub_39"/>
      <w:bookmarkStart w:id="80" w:name="sub_40"/>
      <w:bookmarkEnd w:id="79"/>
      <w:bookmarkEnd w:id="80"/>
      <w:r>
        <w:rPr>
          <w:sz w:val="24"/>
        </w:rPr>
        <w:t>25.2. При установлении диагноза ветеринарный специалист, обслуживающий предприятие или животных у граждан, немедленно уведомляет об этом региональные государственные ветеринарные органы, одновременно выясняет источник заноса или причины возникновения болезни и организует мероприятия по ее ликвидаци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81" w:name="sub_40"/>
      <w:bookmarkStart w:id="82" w:name="sub_41"/>
      <w:bookmarkEnd w:id="81"/>
      <w:bookmarkEnd w:id="82"/>
      <w:r>
        <w:rPr>
          <w:sz w:val="24"/>
        </w:rPr>
        <w:t>25.3. Пункт (двор, отделение предприятия, предприятие - в зависимости от заболеваемости животных), в котором выделено заболевшее животное (животные), в установленном порядке объявляют неблагополучным по этой болезн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83" w:name="sub_41"/>
      <w:bookmarkStart w:id="84" w:name="sub_42"/>
      <w:bookmarkEnd w:id="83"/>
      <w:bookmarkEnd w:id="84"/>
      <w:r>
        <w:rPr>
          <w:sz w:val="24"/>
        </w:rPr>
        <w:t>25.4. В неблагополучном по некробактериозу пункте вводят ограничения, согласно которым запрещают: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85" w:name="sub_42"/>
      <w:bookmarkStart w:id="86" w:name="sub_44"/>
      <w:bookmarkEnd w:id="85"/>
      <w:bookmarkEnd w:id="86"/>
      <w:r>
        <w:rPr>
          <w:sz w:val="24"/>
        </w:rPr>
        <w:t>26. Ввоз (ввод) или вывоз (вывод) восприимчивых к болезни животных за пределы неблагополучного пункта, кроме вывоза продуктивных животных на убой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87" w:name="sub_44"/>
      <w:bookmarkStart w:id="88" w:name="sub_45"/>
      <w:bookmarkEnd w:id="87"/>
      <w:bookmarkEnd w:id="88"/>
      <w:r>
        <w:rPr>
          <w:sz w:val="24"/>
        </w:rPr>
        <w:t>27. Перегруппировку животных в пределах предприятия без ведома ветеринарного специалиста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89" w:name="sub_45"/>
      <w:bookmarkStart w:id="90" w:name="sub_46"/>
      <w:bookmarkEnd w:id="89"/>
      <w:bookmarkEnd w:id="90"/>
      <w:r>
        <w:rPr>
          <w:sz w:val="24"/>
        </w:rPr>
        <w:t>28. Эксплуатацию тягловых животных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91" w:name="sub_46"/>
      <w:bookmarkStart w:id="92" w:name="sub_58"/>
      <w:bookmarkEnd w:id="91"/>
      <w:bookmarkEnd w:id="92"/>
      <w:r>
        <w:rPr>
          <w:sz w:val="24"/>
        </w:rPr>
        <w:t>29. Размещение здоровых неиммунизированных животных в помещениях, где содержались больные некробактериозом животные, до проведения очистки, ремонта, дезинфекции, дезинсекции и дератизаци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93" w:name="sub_58"/>
      <w:bookmarkStart w:id="94" w:name="sub_47"/>
      <w:bookmarkEnd w:id="93"/>
      <w:bookmarkEnd w:id="94"/>
      <w:r>
        <w:rPr>
          <w:sz w:val="24"/>
        </w:rPr>
        <w:t>29.1. На предприятиях, неблагополучных по некробактериозу, всех животных подвергают клиническому осмотру через каждые 10 дней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95" w:name="sub_47"/>
      <w:bookmarkEnd w:id="95"/>
      <w:r>
        <w:rPr>
          <w:sz w:val="24"/>
        </w:rPr>
        <w:t>Всех здоровых, восприимчивых к болезни животных, иммунизируют соответствующей вакциной против некробактериоза с профилактической целью, расчищают копыта и прогоняют через ванны, заполненные растворами формалина (5-7%) или сульфата цинка (10%), или медного купороса (10%), не реже 1 раза в месяц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96" w:name="sub_48"/>
      <w:bookmarkEnd w:id="96"/>
      <w:r>
        <w:rPr>
          <w:sz w:val="24"/>
        </w:rPr>
        <w:t>29.2. Оленей, в отличие от других животных, с учетом выраженной сезонности болезни, с профилактической целью вакцинируют ежегодно, однократно, за 1-2 мес. до активного лета жалящих насекомых, т.е. в мае - июне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97" w:name="sub_48"/>
      <w:bookmarkStart w:id="98" w:name="sub_49"/>
      <w:bookmarkEnd w:id="97"/>
      <w:bookmarkEnd w:id="98"/>
      <w:r>
        <w:rPr>
          <w:sz w:val="24"/>
        </w:rPr>
        <w:t>29.3. Больных и подозрительных по заболеванию животных изолируют и лечат: иммунизируют с терапевтической целью соответствующей вакциной, расчищают копыта и обрабатывают путем прогона через ванны с 5-10% раствором формалина или 5% раствором пароформа с интервалом 7-10 дней, 10% растворами сульфата цинка или медного купороса с интервалом 3-5 дней, 10% раствором препарата "Цинкосол" и др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99" w:name="sub_49"/>
      <w:bookmarkEnd w:id="99"/>
      <w:r>
        <w:rPr>
          <w:sz w:val="24"/>
        </w:rPr>
        <w:t>Для лечения осложненных форм болезни используют парэнтеральную и местную (наружную) антибиотикотерапию. Парэнтерально инъецируют левотетрасульфин, антибиотики пенициллинового ряда и другие, к которым чувствителен возбудитель болезни. Для группового лечения наиболее целесообразны пролонгированные формы антибиотиков. Для наружных обработок используют аэрозольные формы антибактериальных препаратов на основе левомицетина, тетрациклина, тилозина и др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r>
        <w:rPr>
          <w:sz w:val="24"/>
        </w:rPr>
        <w:t>При индивидуальном лечении показаны хирургическая обработка ран с использованием антисептических средств: 3-5% раствора перекиси водорода, 0,1-0,2% марганцево-кислого калия, 0,5-1,05 хлорамина, раствора фурацилина 1:5000 и др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00" w:name="sub_50"/>
      <w:bookmarkEnd w:id="100"/>
      <w:r>
        <w:rPr>
          <w:sz w:val="24"/>
        </w:rPr>
        <w:t>29.4. Больных висцеральной формой и не поддающихся лечению животных убивают. Перевозку таких животных к месту убоя осуществляют в соответствии с требованиями "Правил перевозки животных железнодорожным, автомобильным и другими видами специально оборудованного транспорта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01" w:name="sub_50"/>
      <w:bookmarkEnd w:id="101"/>
      <w:r>
        <w:rPr>
          <w:sz w:val="24"/>
        </w:rPr>
        <w:t>Убой больных животных проводят на убойном пункте хозяйства или на санитарной бойне мясокомбината. При отсутствии санитарной бойни убой животных осуществляют в убойном цехе мясокомбината в конце смены или в отдельную смену по разрешению главного государственного ветеринарного инспектора района (города)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/>
      </w:pPr>
      <w:bookmarkStart w:id="102" w:name="sub_51"/>
      <w:bookmarkEnd w:id="102"/>
      <w:r>
        <w:rPr>
          <w:sz w:val="24"/>
        </w:rPr>
        <w:t>29.5. Ветеринарно-санитарную оценку продуктов убоя от больных животных проводят в соответствии с действующими "</w:t>
      </w:r>
      <w:hyperlink r:id="rId7">
        <w:r>
          <w:rPr>
            <w:rStyle w:val="InternetLink"/>
            <w:sz w:val="24"/>
          </w:rPr>
          <w:t>Правилами</w:t>
        </w:r>
      </w:hyperlink>
      <w:r>
        <w:rPr>
          <w:sz w:val="24"/>
        </w:rPr>
        <w:t xml:space="preserve"> ветеринарно-санитарного осмотра убойных животных и ветеринарно-санитарной экспертизы мяса и мясных продуктов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03" w:name="sub_51"/>
      <w:bookmarkStart w:id="104" w:name="sub_52"/>
      <w:bookmarkEnd w:id="103"/>
      <w:bookmarkEnd w:id="104"/>
      <w:r>
        <w:rPr>
          <w:sz w:val="24"/>
        </w:rPr>
        <w:t>29.6. Молоко от клинически здоровых животных используют без ограничений, от больных и подозрительных по заболеванию пастеризуют при 85°С в течение 5 мин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05" w:name="sub_52"/>
      <w:bookmarkStart w:id="106" w:name="sub_53"/>
      <w:bookmarkEnd w:id="105"/>
      <w:bookmarkEnd w:id="106"/>
      <w:r>
        <w:rPr>
          <w:sz w:val="24"/>
        </w:rPr>
        <w:t>29.7. Шкуры и шерсть, полученные от убитых и павших от некробактериоза животных, высушивают в хозяйстве в изолированном помещении и дезинфицируют согласно действующей "Инструкции по дезинфекции сырья животного происхождения и предприятий по его заготовке, хранению и обработке"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07" w:name="sub_53"/>
      <w:bookmarkStart w:id="108" w:name="sub_54"/>
      <w:bookmarkEnd w:id="107"/>
      <w:bookmarkEnd w:id="108"/>
      <w:r>
        <w:rPr>
          <w:sz w:val="24"/>
        </w:rPr>
        <w:t>29.8. Трупы животных, павших от некробактериоза, пораженные ткани копыт и другие зараженные отходы уничтожают путем сжигания или биотермической обработки в биотермических ямах Беккар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09" w:name="sub_54"/>
      <w:bookmarkStart w:id="110" w:name="sub_55"/>
      <w:bookmarkEnd w:id="109"/>
      <w:bookmarkEnd w:id="110"/>
      <w:r>
        <w:rPr>
          <w:sz w:val="24"/>
        </w:rPr>
        <w:t>29.9. Помещения, выгульные дворы (площадки), где содержались больные животные, а также инвентарь, транспорт очищают от навоза, подстилки и проводят вынужденную дезинфекцию согласно действующей инструкции по "Проведению ветеринарной дезинфекции объектов животноводства". Навоз и инфицированную подстилку обеззараживают биотермическим способом в навозохранилище или штабелях. Зараженные пастбища, не используемые для выпаса животных в летний период в течение не менее 1 месяца, и пастбища, находившиеся под снегом в течение зимнего периода в течение не менее 3 мес., считаются естественно санированными от возбудителя болезн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11" w:name="sub_55"/>
      <w:bookmarkStart w:id="112" w:name="sub_56"/>
      <w:bookmarkEnd w:id="111"/>
      <w:bookmarkEnd w:id="112"/>
      <w:r>
        <w:rPr>
          <w:sz w:val="24"/>
        </w:rPr>
        <w:t>29.10. Граждане, ухаживающие за больными животными или участвующие в переработке инфицированной продукции, должны соблюдать правила личной гигиены и техники безопасности, утвержденные руководителем предприятия, или предписания региональных государственных ветеринарных органов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bookmarkStart w:id="113" w:name="sub_56"/>
      <w:bookmarkStart w:id="114" w:name="sub_57"/>
      <w:bookmarkEnd w:id="113"/>
      <w:bookmarkEnd w:id="114"/>
      <w:r>
        <w:rPr>
          <w:sz w:val="24"/>
        </w:rPr>
        <w:t>29.11. Ограничения с хозяйства (фермы) снимаются через 4 месяца после последнего случая выздоровления, падежа или убоя больного животного и проведения заключительных мероприятий, предусмотренных настоящими Правилами.</w:t>
      </w:r>
    </w:p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r>
        <w:rPr>
          <w:sz w:val="24"/>
        </w:rPr>
      </w:r>
      <w:bookmarkStart w:id="115" w:name="sub_57"/>
      <w:bookmarkStart w:id="116" w:name="sub_57"/>
      <w:bookmarkEnd w:id="116"/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Начальник отдела организации</w:t>
              <w:br/>
              <w:t>противоэпизоотических мероприятий</w:t>
            </w:r>
          </w:p>
        </w:tc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Н.А. Яременко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r>
        <w:rPr>
          <w:sz w:val="24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6"/>
        <w:gridCol w:w="3333"/>
      </w:tblGrid>
      <w:tr>
        <w:trPr/>
        <w:tc>
          <w:tcPr>
            <w:tcW w:w="666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  <w:br/>
              <w:t>Департамента ветеринарии</w:t>
            </w:r>
          </w:p>
        </w:tc>
        <w:tc>
          <w:tcPr>
            <w:tcW w:w="33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В.В. Селиверстов</w:t>
            </w:r>
          </w:p>
        </w:tc>
      </w:tr>
    </w:tbl>
    <w:p>
      <w:pPr>
        <w:pStyle w:val="Normal"/>
        <w:numPr>
          <w:ilvl w:val="0"/>
          <w:numId w:val="0"/>
        </w:numPr>
        <w:ind w:left="0" w:right="0"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4"/>
      <w:lang w:val="ru-RU" w:eastAsia="ru-RU" w:bidi="ru-RU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134100.0" TargetMode="External"/><Relationship Id="rId3" Type="http://schemas.openxmlformats.org/officeDocument/2006/relationships/hyperlink" Target="garantf1://10008225.0" TargetMode="External"/><Relationship Id="rId4" Type="http://schemas.openxmlformats.org/officeDocument/2006/relationships/hyperlink" Target="garantf1://4074532.0" TargetMode="External"/><Relationship Id="rId5" Type="http://schemas.openxmlformats.org/officeDocument/2006/relationships/hyperlink" Target="garantf1://2072559.0" TargetMode="External"/><Relationship Id="rId6" Type="http://schemas.openxmlformats.org/officeDocument/2006/relationships/hyperlink" Target="garantf1://70292456.0" TargetMode="External"/><Relationship Id="rId7" Type="http://schemas.openxmlformats.org/officeDocument/2006/relationships/hyperlink" Target="garantf1://2072559.0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ÍÏÏ "Ãàðàíò-Ñåðâèñ"</dc:creator>
  <dc:description>Äîêóìåíò ýêñïîðòèðîâàí èç ñèñòåìû ÃÀÐÀÍÒ</dc:description>
  <dc:language>en-US</dc:language>
  <cp:lastModifiedBy/>
  <cp:revision>0</cp:revision>
  <dc:subject/>
  <dc:title/>
</cp:coreProperties>
</file>