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val="false"/>
        <w:numPr>
          <w:ilvl w:val="0"/>
          <w:numId w:val="0"/>
        </w:numPr>
        <w:ind w:left="0" w:right="0" w:hanging="0"/>
        <w:jc w:val="right"/>
        <w:textAlignment w:val="auto"/>
        <w:rPr>
          <w:rFonts w:cs="Calibri"/>
          <w:sz w:val="22"/>
          <w:szCs w:val="20"/>
          <w:lang w:val="ru-RU" w:eastAsia="ko-KR" w:bidi="ar-SA"/>
        </w:rPr>
      </w:pPr>
      <w:r>
        <w:rPr>
          <w:rFonts w:cs="Calibri"/>
          <w:sz w:val="22"/>
          <w:szCs w:val="20"/>
          <w:lang w:val="ru-RU" w:eastAsia="ko-KR" w:bidi="ar-SA"/>
        </w:rPr>
        <w:t>Утверждена</w:t>
      </w:r>
    </w:p>
    <w:p>
      <w:pPr>
        <w:pStyle w:val="ConsPlusNormal"/>
        <w:widowControl w:val="false"/>
        <w:jc w:val="right"/>
        <w:textAlignment w:val="auto"/>
        <w:rPr>
          <w:rFonts w:cs="Calibri"/>
          <w:sz w:val="22"/>
          <w:szCs w:val="20"/>
          <w:lang w:val="ru-RU" w:eastAsia="ko-KR" w:bidi="ar-SA"/>
        </w:rPr>
      </w:pPr>
      <w:r>
        <w:rPr>
          <w:rFonts w:cs="Calibri"/>
          <w:sz w:val="22"/>
          <w:szCs w:val="20"/>
          <w:lang w:val="ru-RU" w:eastAsia="ko-KR" w:bidi="ar-SA"/>
        </w:rPr>
        <w:t>Минсельхозпродом РФ</w:t>
      </w:r>
    </w:p>
    <w:p>
      <w:pPr>
        <w:pStyle w:val="ConsPlusNormal"/>
        <w:widowControl w:val="false"/>
        <w:jc w:val="center"/>
        <w:textAlignment w:val="auto"/>
        <w:rPr>
          <w:rFonts w:cs="Calibri"/>
          <w:sz w:val="22"/>
          <w:szCs w:val="20"/>
          <w:lang w:val="ru-RU" w:eastAsia="ko-KR" w:bidi="ar-SA"/>
        </w:rPr>
      </w:pPr>
      <w:r>
        <w:rPr>
          <w:rFonts w:cs="Calibri"/>
          <w:sz w:val="22"/>
          <w:szCs w:val="20"/>
          <w:lang w:val="ru-RU" w:eastAsia="ko-KR" w:bidi="ar-SA"/>
        </w:rPr>
      </w:r>
    </w:p>
    <w:p>
      <w:pPr>
        <w:pStyle w:val="ConsPlusTitle"/>
        <w:widowControl w:val="false"/>
        <w:jc w:val="center"/>
        <w:textAlignment w:val="auto"/>
        <w:rPr>
          <w:rFonts w:cs="Calibri"/>
          <w:b/>
          <w:b/>
          <w:sz w:val="22"/>
          <w:szCs w:val="20"/>
          <w:lang w:val="ru-RU" w:eastAsia="ko-KR" w:bidi="ar-SA"/>
        </w:rPr>
      </w:pPr>
      <w:r>
        <w:rPr>
          <w:rFonts w:cs="Calibri"/>
          <w:b/>
          <w:sz w:val="22"/>
          <w:szCs w:val="20"/>
          <w:lang w:val="ru-RU" w:eastAsia="ko-KR" w:bidi="ar-SA"/>
        </w:rPr>
        <w:t>ИНСТРУКЦИЯ</w:t>
      </w:r>
    </w:p>
    <w:p>
      <w:pPr>
        <w:pStyle w:val="ConsPlusTitle"/>
        <w:widowControl w:val="false"/>
        <w:jc w:val="center"/>
        <w:textAlignment w:val="auto"/>
        <w:rPr>
          <w:rFonts w:cs="Calibri"/>
          <w:b/>
          <w:b/>
          <w:sz w:val="22"/>
          <w:szCs w:val="20"/>
          <w:lang w:val="ru-RU" w:eastAsia="ko-KR" w:bidi="ar-SA"/>
        </w:rPr>
      </w:pPr>
      <w:r>
        <w:rPr>
          <w:rFonts w:cs="Calibri"/>
          <w:b/>
          <w:sz w:val="22"/>
          <w:szCs w:val="20"/>
          <w:lang w:val="ru-RU" w:eastAsia="ko-KR" w:bidi="ar-SA"/>
        </w:rPr>
        <w:t>О МЕРОПРИЯТИЯХ ПО ПРЕДУПРЕЖДЕНИЮ И ЛИКВИДАЦИИ</w:t>
      </w:r>
    </w:p>
    <w:p>
      <w:pPr>
        <w:pStyle w:val="ConsPlusTitle"/>
        <w:widowControl w:val="false"/>
        <w:jc w:val="center"/>
        <w:textAlignment w:val="auto"/>
        <w:rPr>
          <w:rFonts w:cs="Calibri"/>
          <w:sz w:val="22"/>
          <w:szCs w:val="20"/>
          <w:lang w:val="ru-RU" w:eastAsia="ko-KR" w:bidi="ar-SA"/>
        </w:rPr>
      </w:pPr>
      <w:r>
        <w:rPr>
          <w:rFonts w:cs="Calibri"/>
          <w:b/>
          <w:sz w:val="22"/>
          <w:szCs w:val="20"/>
          <w:lang w:val="ru-RU" w:eastAsia="ko-KR" w:bidi="ar-SA"/>
        </w:rPr>
        <w:t>ЗАБОЛЕВАНИЙ ЖИВОТНЫХ ГЕЛЬМИНТОЗАМИ</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Инструкция переработана с учетом научных достижений и внедрения в практику новых средств борьбы с гельминтозами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С утверждением настоящей Инструкции утрачивает силу на территории Российской Федерации </w:t>
      </w:r>
      <w:hyperlink r:id="rId2">
        <w:r>
          <w:rPr>
            <w:rStyle w:val="InternetLink"/>
            <w:rFonts w:cs="Calibri"/>
            <w:color w:val="0000FF"/>
            <w:sz w:val="22"/>
            <w:szCs w:val="20"/>
            <w:lang w:val="ru-RU" w:eastAsia="ko-KR" w:bidi="ar-SA"/>
          </w:rPr>
          <w:t>инструкция</w:t>
        </w:r>
      </w:hyperlink>
      <w:r>
        <w:rPr>
          <w:rFonts w:cs="Calibri"/>
          <w:sz w:val="22"/>
          <w:szCs w:val="20"/>
          <w:lang w:val="ru-RU" w:eastAsia="ko-KR" w:bidi="ar-SA"/>
        </w:rPr>
        <w:t xml:space="preserve"> "Мероприятия по предупреждению и ликвидации заболеваний животных гельминтозами", утвержденная 28 декабря 1988 г. ГУВ при Государственной комиссии Совета Министров СССР по продовольствию и закупкам.</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hanging="0"/>
        <w:jc w:val="center"/>
        <w:textAlignment w:val="auto"/>
        <w:rPr>
          <w:rFonts w:cs="Calibri"/>
          <w:sz w:val="22"/>
          <w:szCs w:val="20"/>
          <w:lang w:val="ru-RU" w:eastAsia="ko-KR" w:bidi="ar-SA"/>
        </w:rPr>
      </w:pPr>
      <w:bookmarkStart w:id="0" w:name="P11"/>
      <w:bookmarkEnd w:id="0"/>
      <w:r>
        <w:rPr>
          <w:rFonts w:cs="Calibri"/>
          <w:sz w:val="22"/>
          <w:szCs w:val="20"/>
          <w:lang w:val="ru-RU" w:eastAsia="ko-KR" w:bidi="ar-SA"/>
        </w:rPr>
        <w:t>1. ОБЩИЕ МЕРОПРИЯТИЯ</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1.1. В целях предупреждения и ликвидации гельминтозов руководители и специалисты хозяйств, ферм (отделений), фермеры, владельцы животных осуществляют комплекс общих ветеринарно-санитарных и специальных лечебно-профилактических мероприятий с учетом биологии возбудителей, особенностей эпизоотологии вызываемых ими болезней в местных климатогеографических условиях и технологии содержания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1.2. Для предупреждения гельминтозов проводят следующие мероприят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1.2.1. Животных обеспечивают полноценными кормами по нормам, сбалансированным по белку, минеральным солям и витамина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зонах, где пастбищные участки бедны теми или иными микроэлементами, в рацион включают соответствующие добавки (соли меди, кобальта, йода, молибдена и др.).</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1.2.2. Создают условия кормления, водопоя, содержания, отвечающие требованиям зоогигиен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кормят животных в помещениях и базах только из кормушек;</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поят свежей и чистой водой из водопровода, колодцев, рек и быстро текущих ручьев. Поение из прудов и других стоячих водоемов проводят при условии создания колодцев-фильтров. Не допускают водопой из луж, мочежин, канав, ям и каналов. Подступы к водоисточникам должны быть сухими, оборудованы специальными площадками с твердым грунтом или покрытие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обеспечивают чистоту животноводческих помещений, кормушек, поилок, предметов ухода, инвентаря, оборудования, дворов, выгульных площадок, соляриев и территорий вокруг скотных дворов. Помещения должны быть вентилируемыми, сухими, светлыми; животных размещают в них в соответствии с ветеринарно-санитарными нормам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навоз и помет из помещений, с выгульных площадок и базов регулярно убирают в специальные навозохранилища для обезвреживания. Для уборки навоза выделяют специальные инвентарь и транспорт, которыми не пользуются при перевозке кормов. Фекалии собак собирают и уничтожа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 осуществляют дезинвазию помещений, выгульных площадок, оборудования и инвентаря с учетом рекомендаций, изложенных в </w:t>
      </w:r>
      <w:hyperlink w:anchor="P864">
        <w:r>
          <w:rPr>
            <w:rStyle w:val="InternetLink"/>
            <w:rFonts w:cs="Calibri"/>
            <w:color w:val="0000FF"/>
            <w:sz w:val="22"/>
            <w:szCs w:val="20"/>
            <w:lang w:val="ru-RU" w:eastAsia="ko-KR" w:bidi="ar-SA"/>
          </w:rPr>
          <w:t>разделе 5</w:t>
        </w:r>
      </w:hyperlink>
      <w:r>
        <w:rPr>
          <w:rFonts w:cs="Calibri"/>
          <w:sz w:val="22"/>
          <w:szCs w:val="20"/>
          <w:lang w:val="ru-RU" w:eastAsia="ko-KR" w:bidi="ar-SA"/>
        </w:rPr>
        <w:t>, а также технологии содержания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не допускают содержания собак в животноводческих помещениях и в местах хранения кормов, организуют борьбу с мухам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на каждой ферме оборудуют санузл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1.2.3. В хозяйствах, где применяют пастбищное или стойлово-выгульное содержание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улучшают естественные луга и пастбища (проводят осушение земель, очистку их от камней и кустарников, лесных пастбищ - от валежника и пней), создают культурные пастбища, а также рационально используют выпасы со сменой загонов через каждые 5...7 дн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выпасают животных на сухих пастбищах; не допускают пастьбы на заболоченных, низинных и мочажинных участках пастбищ;</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молодняк животных (как наиболее восприимчивый к большинству гельминтозов) пасут на возвышенных, улучшенных пастбищах; там, где это целесообразно, применяют стойловое и стойлово-выгульное содержание телят, ранние (зимние) окоты, а также другие меры, обеспечивающие выращивание свободного от гельминтов молодняка и формирование здоровых ста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1.3. В целях определения гельминтозной ситуации и своевременной организации оздоровительных мероприятий не реже 2 раз в год выборочно обследуют гельминтокопроскопическими методами не менее 30 животных в каждой группе с одинаковыми условиями содержания (при меньшем поголовье обследуют всех животных); обращают также внимание на наличие гельминтов при вскрытиях животных и послеубойном осмотре туш и органов. Сроки диагностических обследований устанавливают с учетом биологии возбудителя, особенностей эпизоотологии гельминтоза и технологии содержания животных в местных условия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1.4. Вновь поступающих в хозяйство домашних и диких животных подвергают профилактическому карантинированию в течение 30 дней и гельминтокопроскопическому исследованию на гельминтозы. При установлении зараженности гельминтами проводят дегельминтизацию всего поголовья, проверяют ее эффективность.</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обнаружении у вновь завезенного скота гельминтов, не встречавшихся ранее на территории хозяйства, животных содержат изолированно и подвергают дегельминтизации до полного освобождения от гельминт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1.5. Диагноз на гельминтозы устанавливают с учетом клинической картины, наличия характерных патолого-анатомических изменений, обнаружения в тканях и внутренних органах гельминтов или их личинок, результатов гельминтокопроскопического исследования (принятыми в ветеринарии лабораторными методами), а также эпизоотологических дан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1.5.1. При постановке диагноза учитывают, что гельминтозы протекают с выраженными признаками болезни или субклинически, без видимых изменений в общем состоянии животных. Это зависит от общей резистентности животного, его возраста и других обстоятельств. Гельминтозы вызывают патологические изменения в организме животных и являются одной из причин значительного снижения их продуктивности в количественном и качественном отношения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1.6. Перед вывозом из хозяйства крупный и мелкий рогатый скот подвергают гельминтокопроскопическому обследованию на фасциолез, дикроцелиоз, мониезиоз, диктиокаулез, стронгилоидоз, свиней - на аскаридоз, эзофагостомоз, трихоцефалез, метастронгилез и стронгилоидоз, лошадей - на параскаридоз и другие инвазии в зависимости от географической зоны, плотоядных - на цестодозы и токсокароз.</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обнаружении гельминтов всех животных дегельминтизируют и после этого разрешают их вывоз.</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 проведении дегельминтизации делают отметку в ветеринарном свидетельств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1.7. В городах и поселках городского типа выгул собак допускают лишь на специально выделенных и огороженных площадках, территорию которых регулярно очищают от фекал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1.8. При обнаружении гельминтозов, общих для животных и человека (эхинококкоз, трихинеллез, цистицеркозы и др.), ветеринарные работники сообщают об этом местным органам здравоохранения для совместного проведения комплекса мероприятий по ограждению людей и животных от заражен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1.9. Ветеринарные специалисты разъясняют работникам животноводства и местному населению (с использованием средств устной и печатной пропаганды) меры борьбы с гельминтозами животных.</w:t>
      </w:r>
    </w:p>
    <w:p>
      <w:pPr>
        <w:pStyle w:val="ConsPlusNormal"/>
        <w:widowControl w:val="false"/>
        <w:jc w:val="center"/>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hanging="0"/>
        <w:jc w:val="center"/>
        <w:textAlignment w:val="auto"/>
        <w:rPr>
          <w:rFonts w:cs="Calibri"/>
          <w:sz w:val="22"/>
          <w:szCs w:val="20"/>
          <w:lang w:val="ru-RU" w:eastAsia="ko-KR" w:bidi="ar-SA"/>
        </w:rPr>
      </w:pPr>
      <w:r>
        <w:rPr>
          <w:rFonts w:cs="Calibri"/>
          <w:sz w:val="22"/>
          <w:szCs w:val="20"/>
          <w:lang w:val="ru-RU" w:eastAsia="ko-KR" w:bidi="ar-SA"/>
        </w:rPr>
        <w:t>2. ЛЕЧЕНИЕ ЖИВОТНЫХ ПРИ ГЕЛЬМИНТОЗАХ</w:t>
      </w:r>
    </w:p>
    <w:p>
      <w:pPr>
        <w:pStyle w:val="ConsPlusNormal"/>
        <w:widowControl w:val="false"/>
        <w:jc w:val="center"/>
        <w:textAlignment w:val="auto"/>
        <w:rPr>
          <w:rFonts w:cs="Calibri"/>
          <w:sz w:val="22"/>
          <w:szCs w:val="20"/>
          <w:lang w:val="ru-RU" w:eastAsia="ko-KR" w:bidi="ar-SA"/>
        </w:rPr>
      </w:pPr>
      <w:r>
        <w:rPr>
          <w:rFonts w:cs="Calibri"/>
          <w:sz w:val="22"/>
          <w:szCs w:val="20"/>
          <w:lang w:val="ru-RU" w:eastAsia="ko-KR" w:bidi="ar-SA"/>
        </w:rPr>
        <w:t>(общие положения)</w:t>
      </w:r>
    </w:p>
    <w:p>
      <w:pPr>
        <w:pStyle w:val="ConsPlusNormal"/>
        <w:widowControl w:val="false"/>
        <w:jc w:val="center"/>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2.1. Животным назначают химические или биологические препараты, обеспечивающие предупреждение заболевания и рассеивание во внешней среде инвазионного начал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2.2. В системе противогельминтозных мероприятий предусматривают широкое применение прогрессивных методов содержания животных и методов дегельминтизации их с учетом вида паразитов и эпизоотической обстанов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2.3. Во всех хозяйствах, где установлена зараженность животных гельминтами, проводят профилактические дегельминтизации при постановке скота на стойловое содержание и перед выгоном на пастбищ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2.4. Преимагинальные дегельминтизации осуществляют в сроки, когда гельминты в организме животных не достигли половой зрелост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2.5. При наличии клинических признаков заболевания у животных лечебные дегельминтизации проводят в любое время года. В случае осложнений, вызванных вторичной инфекцией или незаразными болезнями, назначают симптоматическое лечение против вторичной болезни и только после этого животных дегельминтизиру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2.6. Перед массовой лечебной или профилактической дегельминтизацией препараты предварительно испытывают на небольшой группе (15...20 голов) животных. При отсутствии в течение двух-трех суток осложнений подвергают дегельминтизации все поголовь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2.7. Перед проведением дегельминтизации с пероральным применением антгельминтиков животных выдерживают на голодной диете до суток (в зависимости от возбудителя и применяемых препарат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2.8. Химиопрофилактику гельминтозов осуществляют путем ежедневного скармливания животным в пастбищный период малых доз антгельминтика в смеси с кормами, кормовой солью или путем назначения лекарственных форм пролонгированного действ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2.9. Для дегельминтизации животных применяют препараты и их лекарственные формы, отвечающие требованиям соответствующих стандартов или технических условий, утвержденных Департаментом ветеринарии Министерства сельского хозяйства и продовольствия РФ.</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2.10. При введении препаратов внутрикожно, подкожно, внутримышечно, внутривенно, в трахею и рубец строго соблюдают правила асептики и антисепти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применении сильнодействующих препаратов соблюдают меры личной профилакти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2.11. Не подлежат дегельминтизации самки за две недели до родов и в течение такого же периода после них, а также истощенные животные, больные тимпанией, выраженной остеомаляцией и другими острыми и тяжело протекающими болезнями. Таких животных дегельминтизируют индивидуально после улучшения состояния их здоровь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яжело больных гельминтозами животных выделяют в отдельные группы, улучшают условия кормления, содержания и лечат индивидуальн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2.12. Антгельминтики назначают с учетом массы тела животных в дозах (мг) по действующему веществу в расчете на 1 кг массы тела животного (мг/кг).</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hanging="0"/>
        <w:jc w:val="center"/>
        <w:textAlignment w:val="auto"/>
        <w:rPr>
          <w:rFonts w:cs="Calibri"/>
          <w:sz w:val="22"/>
          <w:szCs w:val="20"/>
          <w:lang w:val="ru-RU" w:eastAsia="ko-KR" w:bidi="ar-SA"/>
        </w:rPr>
      </w:pPr>
      <w:r>
        <w:rPr>
          <w:rFonts w:cs="Calibri"/>
          <w:sz w:val="22"/>
          <w:szCs w:val="20"/>
          <w:lang w:val="ru-RU" w:eastAsia="ko-KR" w:bidi="ar-SA"/>
        </w:rPr>
        <w:t>3. МЕРОПРИЯТИЯ ПО БОРЬБЕ С ОТДЕЛЬНЫМИ</w:t>
      </w:r>
    </w:p>
    <w:p>
      <w:pPr>
        <w:pStyle w:val="ConsPlusNormal"/>
        <w:widowControl w:val="false"/>
        <w:jc w:val="center"/>
        <w:textAlignment w:val="auto"/>
        <w:rPr>
          <w:rFonts w:cs="Calibri"/>
          <w:sz w:val="22"/>
          <w:szCs w:val="20"/>
          <w:lang w:val="ru-RU" w:eastAsia="ko-KR" w:bidi="ar-SA"/>
        </w:rPr>
      </w:pPr>
      <w:r>
        <w:rPr>
          <w:rFonts w:cs="Calibri"/>
          <w:sz w:val="22"/>
          <w:szCs w:val="20"/>
          <w:lang w:val="ru-RU" w:eastAsia="ko-KR" w:bidi="ar-SA"/>
        </w:rPr>
        <w:t>ГЕЛЬМИНТОЗАМИ ЖИВОТНЫХ</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1. Фасциолез</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1.1. Фасциолез - болезнь овец, крупного рогатого скота, буйволов, зебу, коз, реже лошадей, свиней, верблюдов, других животных и человека, вызываемая трематодами фасциола гепатика и фасциола гигантика, паразитирующими в желчных протоках печени.</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1" w:name="P65"/>
      <w:bookmarkEnd w:id="1"/>
      <w:r>
        <w:rPr>
          <w:rFonts w:cs="Calibri"/>
          <w:sz w:val="22"/>
          <w:szCs w:val="20"/>
          <w:lang w:val="ru-RU" w:eastAsia="ko-KR" w:bidi="ar-SA"/>
        </w:rPr>
        <w:t>3.1.2. В неблагополучных по фасциолезу хозяйствах осуществляют комплекс мероприятий: защиту внешней среды от возбудителя инвазии; гельминтологическую оценку и смену пастбищ; ограничение численности моллюсков - промежуточных хозяев фасциол; профилактические дегельминтизации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3. В целях защиты внешней среды от возбудителя инвазии используют эффективные (биотермические) методы обеззараживания навоза, предотвращают попадание в водоемы стоков с неблагополучных по фасциолезу фер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4. Гельминтологическую оценку пастбищ осуществляют путем обследования их, а также трасс скотопрогонов, мелиоративных каналов, мест водопоя, рыбоводных прудов и других прилегающих к выпасным угодьям водоемов на наличие пресноводных моллюсков (промежуточных хозяев фасциол) в целях определения возможных мест заражения животных, а также организации мероприятий по ограничению численности моллюск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5. Животных через каждые 2 мес. переводят на новые выпасные участки. При отсутствии такой возможности пастбища меняют один раз - в середине пастбищного сезона (конец июля - начало августа). Сено с заболоченных и пойменных территорий скармливают животным не ранее чем через 6 мес. после его убор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6. Для создания однолетних культурных пастбищ (ОКП) подбирают преимущественно суходольные верховые участки земли. Строительство ОКП начинают с гельминтологической оценки выпасных угодий. Обнаруженные места обитания моллюсков - промежуточных хозяев фасциол - обрабатывают моллюскицидами. Небольшие водоемы засыпают землей с последующим проведением культуртехнических работ. Пастбища огоражива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7. При использовании осушенных земель мелиоративные каналы изолируют от площадок долговременных культурных пастбищ (ДКП) путем установки изгородей. Организуют постоянное выравнивание поверхности выпасных участков. Через осушительные каналы скот перегоняют только по мостам. Для поения животных воду из каналов использовать запрещается, на ОКП и ДКП ее доставляют из проточных водоемов или артезианских скважин. Места водопоя оборудуют площадками с твердым покрытием. Устраняют просачивание воды из трубопроводов оросительных систем.</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2" w:name="P71"/>
      <w:bookmarkEnd w:id="2"/>
      <w:r>
        <w:rPr>
          <w:rFonts w:cs="Calibri"/>
          <w:sz w:val="22"/>
          <w:szCs w:val="20"/>
          <w:lang w:val="ru-RU" w:eastAsia="ko-KR" w:bidi="ar-SA"/>
        </w:rPr>
        <w:t>3.1.8. Для ограничения численности моллюсков осуществляют следующие мероприят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на низинных пастбищах проводят поверхностное улучшение методами культуртехнической мелиорации с засыпкой луж, небольших водоемов и выравниванием почвы. Не имеющие хозяйственного значения водоемы, мелкие оросительные каналы и заброшенные артезианские скважины ликвидируют, углубляют мелководные пруды, обеспечивают выгул на них уток. Осушают заболоченные участки выпасов, создают культурные пастбища с закрытым типом осушительно-оросительных систем. Принимают меры по предотвращению просачивания на пастбища воды из магистральных каналов, недопущению нерационального сброса ее из оросительной сети и артезианских скважин;</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участки пастбищ, мелиоративных каналов и других водоемов, заселенных моллюсками, обрабатывают раствором медного купороса или 5,4'-дихлорсалициланилида. Перед обработкой мест обитания моллюсков траву на прилегающих к ним участках по возможности скашивают, утилизируют или перерабатывают на травяные гранул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едный купорос применяют из расчета 2 г на 1 кв. м биотопа моллюсков на пастбище. В мелкие водоемы (лужи, канавы) препарат вносят из расчета создания в них концентрации 0,2 г/л, в проточную воду арыков и оросительных каналов - из расчета 0,2...0,3 г/л в 1 ч.</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4'-дихлорсалициланилид вносят в лужи, канавы, мочажины в количестве 1 г чистого вещества на 1 куб. м воды. Пастбища, используемые под выпас животных, опрыскивают раствором моллюскоцида 0,01%-ной концентрации из расчета 0,2 г на 1 кв. м площади биотопа. Для внесения моллюскоцида используют тракторные опрыскиватели ДУК, ВДМ, ЛСД и др.</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бработку биотопов малого прудовика проводят в пасмурную сырую погоду, в утренние часы после дождя или в период сильных рос при температуре не ниже плюс 14°, когда моллюски наиболее подвижн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оллюскоциды вносят в биотопы 2 раза в год: в мае, июле - начале августа. В условиях Северного Кавказа осуществляют третью обработку в конце лета. Принимают меры к недопущению попадания моллюскоцидов в источники водоснабжения и рыбохозяйственные водоемы. В день обработки не допускают выпаса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3" w:name="P78"/>
      <w:bookmarkEnd w:id="3"/>
      <w:r>
        <w:rPr>
          <w:rFonts w:cs="Calibri"/>
          <w:sz w:val="22"/>
          <w:szCs w:val="20"/>
          <w:lang w:val="ru-RU" w:eastAsia="ko-KR" w:bidi="ar-SA"/>
        </w:rPr>
        <w:t>3.1.9. Гельминтокопроскопические обследования выпасавшихся животных (молодняка крупного рогатого скота, нетелей и овец старше одного года) проводят однократно в стойловый период, не ранее январ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10. Профилактические дегельминтизации животных осуществляют: первый раз (преимагинальную и имагинальную) - через 30 дней после постановки на стойловое содержание (антгельминтиками, действующими как на неполовозрелых, так и половозрелых фасциол), второй раз (имагинальную) - не позднее чем за 2...2,5 мес. до выгона на пастбище, с учетом сроков отела и ягнения (антгельминтиками, действующими на половозрелых фасциол).</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хозяйствах с высокой степенью зараженности скота, в которых в предыдущем году отмечались случаи острого фасциолеза и гибели животных, а также при интенсивном весеннем заражении фасциолами выпасающихся животных дегельминтизируют в конце июня - начале июля препаратом, действующим на молодые формы тремато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период лактации коров дегельминтизируют только при наличии показан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круглогодовом пастбищном содержании скота сроки дегельминтизации устанавливают местные ветеринарные органы с учетом особенностей краевой эпизоотологии фасциолез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Эффективность обработки определяют путем гельминтоовоскопических исследований фекалий не ранее чем через 45 дней после дегельминтизации.</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4" w:name="P84"/>
      <w:bookmarkEnd w:id="4"/>
      <w:r>
        <w:rPr>
          <w:rFonts w:cs="Calibri"/>
          <w:sz w:val="22"/>
          <w:szCs w:val="20"/>
          <w:lang w:val="ru-RU" w:eastAsia="ko-KR" w:bidi="ar-SA"/>
        </w:rPr>
        <w:t>3.1.11. Для дегельминтизации животных при фасциолезе применяют гексихол, политрем, ацемидофен, рафоксанид, фасковерм, дисалан, битионол, четыреххлористый углерод, ивомек плюс, фазинекс с учетом особенностей их действия на фасциол разного возрас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Гексихол назначают крупному рогатому скоту в дозе 300 мг/кг, овцам и козам - 200 мг/кг в смеси с концентрированными кормами однократн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Коровам гексихол задают с 0,5...1 кг корма индивидуально, молодняку крупного рогатого скота и овцам смесь препарата с кормом (одна часть препарата и шесть частей корма) скармливают по группам из кормуш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о избежание осложнений за сутки до и двое суток после скармливания гексихола исключают из рациона легкобродящие недоброкачественные корма. При отсутствии возможности замены таких кормов препарат применяют с мелкой поваренной солью в соотношении 2:1.</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случае осложнений рекомендуется подкожное введение селенита натрия в дозе 0,1 мг/кг в форме 1%-ного водного раствора из расчета 1 мл/100 кг массы тел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Убой животных на мясо разрешается через 15 дней после применения гексихол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литрем применяют крупному рогатому скоту в дозе 200 мг/кг, овцам и козам - 140 мг/кг. Порядок использования политрема, ограничения в кормлении животных и сроки ожидания такие же, как и при применении гексихол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Амидофен применяют при острой форме фасциолеза овец и крупного рогатого скота и с профилактической целью индивидуально перорально в виде водной суспензии без ограничений в режиме кормления. Овцам препарат вводят в дозе 150 мг/кг, крупному рогатому скоту - 200 мг/кг. Убой животных в течение 15 дней после дегельминтизации не разрешаетс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Рафоксанид (урсовермит, ранид) применяют в дозе 7,5 мг/кг в форме водной суспензии однократно, индивидуально перорально до утреннего кормления. Лактирующим животным не применяют. Убой животных на мясо разрешается не ранее чем через 28 дней после дегельминтизац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асковерм (клозантел) применяют крупному рогатому скоту и овцам в дозе 2,5 мг/кг внутримышечно. Молоко и мясо животных не допускает в пищу в течение 14 дней после лечен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исалан применяют в дозе 15 мг/кг для нелактирующего крупного рогатого скота и в дозе 10 мг/кг однократно два дня подряд для овец. Препарат вводят индивидуально перорально в форме водной суспензии или в смеси с комбикормом. Убой животных на мясо разрешается через 28 дней после использования препара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Битионол назначают овцам в дозах 150 мг/кг индивидуально однократно или 200 мг/кг путем скармливания группе из 50...100 животных в смеси с концентрированными кормами (из расчета 150...200 г корма на одно животное). Перед дегельминтизацией овец выдерживают на 15...17-часовой голодной диете. Убой овец на мясо разрешается через 12 дней после дачи препара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Четыреххлористый углерод овцам и козам назначают однократно в рубец или перорально (в капсулах): молодняку до одного года в дозе 1 мл, овцам старше года - 2...3 мл на животное. Для предупреждения осложнений, возникающих при неполноценном кормлении, животным за две недели до дегельминтизации в рацион вводят корма, богатые солями и витаминами, и минеральную подкормку. При осложнениях больным животным вводят внутривенно по 20 мл 10%-ного раствора хлористого кальция 3...4 раза в день, а также назначают симптоматическое лече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Крупному рогатому скоту и буйволам четыреххлористый углерод назначают в форме 50%-ного раствора на вазелиновом медицинском масле в дозе 10 мл раствора на 100 кг массы однократно. Раствор вводят внутримышечно в области крупа в два-три места. При осложнениях инъецируют внутривенно по 100 мл 10%-ного раствора хлористого кальция 3...4 раза в сутки и назначают руминаторные средства. Убой животных на мясо разрешается через 28 дней после применения препара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азинекс (триклабендазол) назначают овцам в дозе 10 мг/кг и нелактирующему крупному рогатому скоту - 12 мг/кг внутрь однократно в форме суспензии. Убой животных на мясо разрешается через 14 дней после дегельминтизации крупного рогатого скота и 28 дней после лечения овец.</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Ивомек плюс (с содержанием 1% ивермектина и 10% клорсулона) вводят нелактирующему крупному рогатому скоту подкожно в дозе 1 мл раствора на 50 кг массы тела. Убой животных на мясо разрешается через 28 дней после лечения.</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2. Дикроцелиоз жвачных</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2.1. Дикроцелиоз - болезнь овец, коз, крупного рогатого скота, верблюдов, оленей и некоторых других животных, вызываемая трематодой Дикроцелиум ланцеатум (дендритикум), паразитирующей в желчных протоках печени. Дикроцелиозом болеет и человек.</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2. В хозяйствах, где установлена зараженность крупного и мелкого рогатого скота дикроцелиями, проводят комплекс мероприят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2.1. С целью гельминтологической оценки тщательно обследуют пастбища: основной показатель их неблагополучия по дикроцелиозу - наличие на траве возле муравьиных гнезд зараженных личинками дикроцелиев оцепеневших муравьев. На неблагополучных пастбищах не допускают выпас скота или огораживают муравейни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2.2. Для снижения численности моллюсков (промежуточных хозяев дикроцелий) пастбища очищают от кустарников и камней, засевают культурными травами или обрабатывают метальдегидом в гранулах, содержащих 5% моллюскоцида, из расчета 40...60 кг гранул на 1 га. Препарат вносят весной после выхода моллюсков из зимней спячки, лучше после дождя или в пасмурную влажную погоду.</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2.3. Организуют стойловое и стойлово-выгульное содержание животных, а также выпас скота на культурных пастбищ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Лечебно-профилактические дегельминтизации осуществляют в декабре-январ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При наличии клинических признаков заболевания животных дегельминтизируют в любое время года. Гельминтоовоскопические обследования животных проводят в те же сроки, что и при фасциолезе </w:t>
      </w:r>
      <w:hyperlink w:anchor="P78">
        <w:r>
          <w:rPr>
            <w:rStyle w:val="InternetLink"/>
            <w:rFonts w:cs="Calibri"/>
            <w:color w:val="0000FF"/>
            <w:sz w:val="22"/>
            <w:szCs w:val="20"/>
            <w:lang w:val="ru-RU" w:eastAsia="ko-KR" w:bidi="ar-SA"/>
          </w:rPr>
          <w:t>(пп. 3.1.9)</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3. Для дегельминтизации применяют политрем, гексихол и фенбендазол.</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литрем применяют крупному и мелкому рогатому скоту в дозе 300 мг/кг двукратно с месячным интервал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зрослому крупному рогатому скоту препарат скармливают индивидуально с 0,5... 1 кг дробленого зерна или комбикорм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олодняку крупного рогатого скота и якам препарат дают в смеси с комбикормом и скармливают по группам, состоящим из 10...50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вцам и козам политрем назначают в смеси с комбикормом в соотношении 1:8 - 1:10 и скармливают группам, состоящим из 100...150 животных, в утреннее кормление. Ягнят и козлят отделяют от матерей. Слабых и истощенных животных выделяют в отдельную группу и подвергают индивидуальному лечению, при котором препарат задают в мучной суспензии или болюс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Лечебно-кормовую смесь готовят вручную или с помощью специальной установ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Гексихол назначают взрослому крупному рогатому скоту в дозе 300 мг/кг, молодняку - 400, овцам и козам - 400, якам - 200 м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рядок применения такой же, как и политрем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При использовании политрема и гексихола необходимо соблюдать условия и ограничения, указанные при фасциолезе </w:t>
      </w:r>
      <w:hyperlink w:anchor="P84">
        <w:r>
          <w:rPr>
            <w:rStyle w:val="InternetLink"/>
            <w:rFonts w:cs="Calibri"/>
            <w:color w:val="0000FF"/>
            <w:sz w:val="22"/>
            <w:szCs w:val="20"/>
            <w:lang w:val="ru-RU" w:eastAsia="ko-KR" w:bidi="ar-SA"/>
          </w:rPr>
          <w:t>(пп. 3.1.11)</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случаях установления в хозяйстве одновременно дикроцелиоза и фасциолеза политрем и гексихол применяют, как при дикроцелиоз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панакур, фенкур, сибкур, фенбенат) овцам и козам назначают в дозе 22 мг/кг двукратно с суточным интервалом групповым методом в смеси с кормом 1:10 в утреннее кормление. Количество овец в группе не должно превышать 100...150 гол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зрослому крупному рогатому скоту препарат применяют в дозе 33 мг/кг однократно индивидуально с 0,5...1 кг дробленого зерна или комбикорма. Убой животных на мясо разрешается через 7 дней после лечения.</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3. Парамфистоматозы крупного рогатого скота и овец</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3.1. Парамфистоматозы - болезни крупного рогатого скота, буйволов, зебу, овец, коз, северных оленей и некоторых диких жвачных, вызываемые паразитированием в тонком кишечнике, сычуге и преджелудках (рубце, реже сетке) трематод подотряда Парамфистомата. Половозрелые формы локализуются в преджелудках, молодые - в двенадцатиперстной кишке и сычуг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Гельминты развиваются с участием промежуточных хозяев - пресноводных моллюсков (планорби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2. В хозяйствах, где животные заражены парамфистоматами, в основном проводят те же профилактические мероприятия, что и при фасциолезе (</w:t>
      </w:r>
      <w:hyperlink w:anchor="P65">
        <w:r>
          <w:rPr>
            <w:rStyle w:val="InternetLink"/>
            <w:rFonts w:cs="Calibri"/>
            <w:color w:val="0000FF"/>
            <w:sz w:val="22"/>
            <w:szCs w:val="20"/>
            <w:lang w:val="ru-RU" w:eastAsia="ko-KR" w:bidi="ar-SA"/>
          </w:rPr>
          <w:t>пп. 3.1.2</w:t>
        </w:r>
      </w:hyperlink>
      <w:r>
        <w:rPr>
          <w:rFonts w:cs="Calibri"/>
          <w:sz w:val="22"/>
          <w:szCs w:val="20"/>
          <w:lang w:val="ru-RU" w:eastAsia="ko-KR" w:bidi="ar-SA"/>
        </w:rPr>
        <w:t xml:space="preserve">, </w:t>
      </w:r>
      <w:hyperlink w:anchor="P71">
        <w:r>
          <w:rPr>
            <w:rStyle w:val="InternetLink"/>
            <w:rFonts w:cs="Calibri"/>
            <w:color w:val="0000FF"/>
            <w:sz w:val="22"/>
            <w:szCs w:val="20"/>
            <w:lang w:val="ru-RU" w:eastAsia="ko-KR" w:bidi="ar-SA"/>
          </w:rPr>
          <w:t>3.1.8</w:t>
        </w:r>
      </w:hyperlink>
      <w:r>
        <w:rPr>
          <w:rFonts w:cs="Calibri"/>
          <w:sz w:val="22"/>
          <w:szCs w:val="20"/>
          <w:lang w:val="ru-RU" w:eastAsia="ko-KR" w:bidi="ar-SA"/>
        </w:rPr>
        <w:t>). Неблагополучный в отношении парамфистомат скот не выпасают на заливных пастбищах перед их затоплением во время паводка до его спада. Оставшиеся после паводка мелкие водоемы ликвидируют. Мелиоративные каналы и пруды на пастбищах огоражива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появлении в стаде больных животных с острым течением заболевания их переводят на стойловое содержание. Условно здоровых животных перегоняют на суходольные пастбища или также ставят на стойловое содержание. Все поголовье двукратно с промежутком в десять дней дегельминтизируют. Больным назначают также симптоматическое лече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3. Профилактическую дегельминтизацию всех выпасавшихся животных зараженных групп проводят в начале стойлового периода. При необходимости ее повторяют, но не ранее чем через две недели после первой. Летом (в июне, июле), в период возможных вспышек заболевания, через три-четыре недели после выпаса на заливных лугах телят и молодняк в возрасте до двух лет по показаниям дегельминтизируют двукратно с промежутком в десять дн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4. Для дегельминтизации используют битионол или его лекарственную форму - платенол и политре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Битионол назначают крупному рогатому скоту в дозе 70 мг/кг индивидуально в смеси с дробленым зерном или комбикормом в соотношении 1:10 после 12-часового голодан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вцам битионол дают в дозе 150 мг/кг индивидуальн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латенол (20%-ный гранулят битионола) крупному рогатому скоту задают в смеси с концентрированными кормами индивидуально в дозе 50 мг/кг; овцам - в этой же дозе индивидуально или путем группового скармливания в смеси с 0,3 кг концентрированного корма на одно животно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литрем применяют в дозе 0,5 г/кг (в утреннее кормление после 12-часового голодания) так же, как при фасциолез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Убой животных на мясо разрешается через 12, 7 и 15 дней после лечения соответственно битионолом, платенолом и политремом.</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4. Ориентобильхарциоз</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4.1. Ориентобильхарциоз - болезнь крупного рогатого скота, овец, коз, верблюдов, сайгаков, оленей, буйволов, зебу, лошадей, ослов, мулов, свиней, кошек, крыс, вызываемая раздельнополыми трематодами Ориентобильхарция туркестаника, паразитирующими в венозных сосудах брыжейки, печени и других орган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2. В хозяйствах, где установлено заражение крупного рогатого скота, овец и других видов животных ориентобильхарциями, проводят комплекс мероприят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2.1. Тщательно обследуют пастбища и водоемы на наличие моллюсков - ушковых прудовиков (промежуточных хозяев ориентобильхарц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2.2. Для снижения численности моллюсков осушают заболоченные места пастбищ.</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Участки пастбищ и водоемов, заселенные ушковым прудовиком, обрабатывают раствором медного купороса или 5,4'-дихлорсалициланалида </w:t>
      </w:r>
      <w:hyperlink w:anchor="P71">
        <w:r>
          <w:rPr>
            <w:rStyle w:val="InternetLink"/>
            <w:rFonts w:cs="Calibri"/>
            <w:color w:val="0000FF"/>
            <w:sz w:val="22"/>
            <w:szCs w:val="20"/>
            <w:lang w:val="ru-RU" w:eastAsia="ko-KR" w:bidi="ar-SA"/>
          </w:rPr>
          <w:t>(п. 3.1.8)</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2.3. Организуют стойловое и стойлово-выгульное содержание животных, а также выпас скота на благополучных пастбищ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3. При наличии клинических признаков заболевания животных дегельминтизируют в любое время года. Для дегельминтизации применяют празиквантел (дронцит, азинокс) в дозе 25 мг/кг однократно.</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5. Мониезиоз овец и крупного рогатого скота</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5.1. Мониезиоз - болезнь овец, коз, крупного рогатого скота, оленей, буйволов, зебу и некоторых диких жвачных, вызываемая паразитированием в тонком отделе кишечника цестод Мониезия экспанса, Мониезия бенедени и др. В основном болеет молодняк (ягнята, козлята, теля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аразиты развиваются с участием промежуточных хозяев - панцирных клещей (орибатиды). В клещах через 2,5...5 мес. из заглоченных яиц развиваются инвазионные личинки - цистицеркоиды, которые сохраняют жизнеспособность до 26 мес. Пастбище остается неблагополучным по мониезиозу в течение трех лет после пастьбы зараженных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5.2. В целях уточнения эпизоотической обстановки копроскопически обследуют животных в следующие сроки: молодняк крупного рогатого скота в возрасте старше года - через 45...50 дней после выгона на пастбище, телят текущего года рождения двукратно - первый раз спустя 45...50 дней после выгона на пастбище и второй раз - осенью через 30 дней после постановки на стойловое содержание; овец и коз всех возрастов обследуют однократно - осенью спустя 30 дней после постановки на стойловое содержание, молодняк в возрасте старше года, ягнят и козлят - через 35...40 дней после выгона на пастбищ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5.3. В хозяйствах, где установлен мониезиоз, телят выпасают изолированно от взрослого скота на пастбищах, где в предыдущие три года не пасли зараженных животных; на участках, подвергшихся перепашке, или с искусственным посевом трав в течение первых двух лет пользования; по стерне злаковых, а также проводят периодическую перепашку прифермских территор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меняют стойловое или стойлово-выгульное содержание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невозможности выполнения указанных мероприятий осуществляют профилактические дегельминтизации и химиопрофилактику.</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5" w:name="P155"/>
      <w:bookmarkEnd w:id="5"/>
      <w:r>
        <w:rPr>
          <w:rFonts w:cs="Calibri"/>
          <w:sz w:val="22"/>
          <w:szCs w:val="20"/>
          <w:lang w:val="ru-RU" w:eastAsia="ko-KR" w:bidi="ar-SA"/>
        </w:rPr>
        <w:t>3.5.4. Профилактические (преимагинальные) дегельминтизации ягнят и козлят проводят первый раз через 25...30 дней после выгона их на пастбище или на прикошарные территории (а при круглогодовом пастбищном содержании - через 25...30 дней после рождения), повторно - спустя 15...20 дней после первой, третий раз - через 25...30 дней после второй дегельминтизации. В сентябре ягнят и козлят дегельминтизируют однократно, а спустя 30 дней после перевода животных на стойловое содержание - все поголовье овец и коз. В хозяйствах с круглогодовым пастбищным содержанием мелкий рогатый скот старше года дегельминтизируют с профилактической целью осенью и после окончания планового око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офилактические дегельминтизации телят текущего года рождения проводят 2 раза: первую - через 35...40 дней после выгона на пастбище и вторую - спустя 35...40 дней после первой, а телят старше года - один раз через 35...40 дней после выгона на пастбищ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установлении мониезиоза всех животных отары или гурта подвергают дегельминтизации.</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6" w:name="P158"/>
      <w:bookmarkEnd w:id="6"/>
      <w:r>
        <w:rPr>
          <w:rFonts w:cs="Calibri"/>
          <w:sz w:val="22"/>
          <w:szCs w:val="20"/>
          <w:lang w:val="ru-RU" w:eastAsia="ko-KR" w:bidi="ar-SA"/>
        </w:rPr>
        <w:t>3.5.5. Для дегельминтизации применяют фенасал и его лекарственные формы (феналидон, фенапэг, фенадек), фенбендазол, албендазол, оксфендазол, меди сульфат, меди карбонат, а для химиопрофилактики солефенотиазиномеднокупоросовую смесь.</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асал (никлозамид, йомезан) дают овцам, козам и телятам индивидуально или методом группового скармливан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вцам и козам индивидуально назначают препарат в дозе 100 мг/кг, но не менее 1 г на ягненка в форме 1%-ной крахмальной или 5%-ной мучной суспензии однократно; при групповом скармливании - 200 мг/кг в смеси с дробленым зерном или комбикормом. Препарат отвешивают на группу не более 100...150 овец, добавляют к корму (100 г корма на одно животное), тщательно перемешивают и равномерно раскладывают в рештаки, обеспечивая к ним свободный доступ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лятам фенасал назначают индивидуально в дозе 150 мг/кг в смеси с 200...300 г дробленого зерна (комбикорма) в форме 1%-ной крахмальной или 5%-ной мучной суспензии однократно. При групповой даче препарат в дозе 200 мг/кг в смеси с кормом назначают группам, состоящим из 10...12 телят. Буйволятам фенасал в дозе 200 мг/кг дают индивидуально в форме суспенз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алидон (содержит 80% фенасала) применяют индивидуально перорально однократно до кормления в форме 3%-ной водной суспензии, подогретой до 60...70 °С, в дозе 45 мг/кг из расчета 1 мл 3%-ной суспензии на 1,5 кг массы тел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апэг (содержит 45% фенасала) используют для индивидуальной и групповой дегельминтизации овец в дозе 45 м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индивидуальном применении фенапэг за 2...3 ч до использования разводят в соотношении 1:1,5 подогретой до 60...65 °С водой и тщательно перемешивают. Суспензию вводят перорально при помощи шприца с короткой резиновой или мягкой пластмассовой трубкой из расчета 0,25 мл/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групповом способе применения фенапэг разводят в соотношении 1:9 подогретой водой. Для дегельминтизации формируют группы из 100...150 овец примерно одинаковой массы. Суспензию из расчета 1 мл/кг тщательно перемешивают с комбикормом или дробленым зерном (по 100 г на овцу). Дегельминтизацию проводят утром до первого кормлен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Убой животных на мясо после использования фенасала, феналидона, фенапэга разрешается не ранее чем через 20 дней после дегельминтизац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адэк (содержит 50% фенасала) применяют для индивидуальной и групповой дегельминтизации овец.</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Индивидуально фенадек назначают овцам в форме порошка или 5%-ной суспензии на воде, подогретой до 80 °С (предварительно навеску препарата смачивают небольшим количеством холодной воды). Фенадэк в порошке наносят на корень языка, готовую суспензию вводят перорально из шприца Жане или через резиновый зонд с воронкой утром натощак в дозе 50 м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Групповым методом фенадэк применяют в дозе 100 мг/кг. Препарат взвешивают на группу 100...150 овец, тщательно смешивают с комбикормом или дробленым зерном (100 г на животное) и равномерно раскладывают в кормушки, обеспечивая свободный доступ овец к лечебному корму.</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Убой животных на мясо разрешается через 30 дней после дегельминтизац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применяют при мониезиозе овец перорально однократно в дозе 10 мг/кг. Убой животных на мясо не разрешается в течение 7 дней с момента использования препара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Албендазол (валбазен, вермитан) дают ягнятам и молодняку крупного рогатого скота в дозе 3,8 мг/кг перорально однократно. Не применяют препарат для лактирующих и репродуктивных животных. Убой животных на мясо разрешается через 20 дней после приема ими препара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ксфендазол (систамекс) для ягнят и молодняка крупного рогатого скота применяют в дозе 4,5 мг/кг перорально однократно. Не дают его лактирующим и репродуктивным животным. Убой животных на мясо разрешается через 14 дней после использования препара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еди сульфат применяют в форме 1%-ного водного раствора, приготовленного в стеклянной или деревянной (но не металлической) посуде на дистиллированной, дождевой, снеговой или кипяченой воде с добавлением 1...4 мл соляной кислоты на 1 л воды в зависимости от ее жесткост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Раствор медного купороса вводят однократно внутрь при помощи резиновой трубки в дозах (мл на одну голову) ягнятам в возраст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т 1 до 1,5 мес. - 15...20, от 1,5 до 2 - 21...25, от 2 до 3 - 26...30, от 3 до 4 - 31...35, от 4 до 5 - 36...40, от 5 до 6 - 41...45, от 6 до 7 - 46...50, от 7 до 8 - 51...60, от 8 до 10 - 61...80, овцам старше 10 мес. 81...100.</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оза раствора медного купороса для коз меньше, чем для овец, и не должна превышать 60 мл; для телят в возрасте от 3 до 6 мес. она составляет 120...150 мл.</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Буйволятам применяют 2%-ный раствор в дозе 2 мл/кг массы животног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вливании раствора голову животного держат в горизонтальном положен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Ягнятам при интенсивном заражении мониезиями через 2...5 ч после вливания раствора медного купороса дают слабительное (1 кг глауберовой соли на 2 л теплой воды) в дозах (мл) в возрасте: от 1 до 1,5 мес. - 30, от 1,5 до 2 - 40, от 2 до 3 - 50, от 3 до 4 - 60, от 4 до 5 - 70, от 5 до 6 - 80, от 6 до 7 - 90, от 7 до 8 мес. - 100.</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Ягнят и козлят за 12 ч до дегельминтизации отнимают от маток. Взрослых животных не поят в течение суток до обработки и 2...3 ч после не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Убой животных на мясо разрешается через шесть дней после использования меди сульфата и меди карбона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еди карбонат применяют для дегельминтизации ягнят старше 3-месячного возраста и овец только в зоне Сибир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парат скармливают в смеси с сухим дробленым зерном (но не с комбикормом) в течение двух дней подряд из расчета на одно животное в день, г: ягнятам от 3 мес. до года меди карбоната дают 1...1,5, дробленого зерна - 70...100, а овцам старше года соответственно 1,6...2 и 110...150.</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невную норму смеси скармливают из кормушек группам овец из 200...400 животных примерно одного возрас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Профилактическую дегельминтизацию ягнят в возрасте от 3 мес. до года проводят через 1 мес. после выгона животных на пастбище и повторяют через каждые 15...20 дней в течение пастбищного сезона, а овец старше года - в обычные сроки </w:t>
      </w:r>
      <w:hyperlink w:anchor="P155">
        <w:r>
          <w:rPr>
            <w:rStyle w:val="InternetLink"/>
            <w:rFonts w:cs="Calibri"/>
            <w:color w:val="0000FF"/>
            <w:sz w:val="22"/>
            <w:szCs w:val="20"/>
            <w:lang w:val="ru-RU" w:eastAsia="ko-KR" w:bidi="ar-SA"/>
          </w:rPr>
          <w:t>(пп. 3.5.4)</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химиопрофилактики мониезиоза меди карбонат скармливают ягнятам старше 3-месячного возраста или взрослым овцам по потребности в форме 5%-ной или 10%-ной смеси с кормовой солью.</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месь 5%-ную дают животным ежедневно в течение 2...2,5 мес., начиная с 15...20-го дня после выхода на пастбище, и повторно - в течение 20...30 дней перед постановкой на стойловое содержа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месь 10%-ную скармливают 15...20 дней подряд, начиная с 15...20-го дня после выгона животных на пастбище. В последующем этот курс повторяют еще один-два раза с 15-дневным интервал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месь 5%-ную готовят из расчета 5 весовых частей углекислой меди и 95 весовых частей кормовой соли, смесь 10%-ную - из 10 весовых частей препарата и 90 весовых частей кормовой соли. Кормовую соль предварительно просеивают через металлическое сит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месь готовят впрок на один-два месяца из расчета в среднем на животное в день (независимо от концентрации), 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ягнятам от 3 до 6 мес. - 3, от 6 до 12 - 5, овцам старше года - 7.</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твешенные дозы кормовой соли и препарата тщательно перемешивают. Перед закладкой в кормушки смесь слегка увлажняют и снова перемешивают. Кормушки хорошо укрепляют, регулярно очищают от загрязнений и через каждые пять-семь дней пополняют смесью.</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олефенотиазиномеднокупоросовую смесь (одна часть мелкоистолченного медного купороса, десять - фенотиазина ветеринарного, 100 частей кормовой соли) применяют в южных районах страны путем вольного скармливания овцам в течение пастбищного сезона. Смесь равномерно перемешивают при помощи бетономешалки, а при ее отсутствии - вручную на брезенте, деревянной или бетонированной площадке и хранят в складских помещениях для кормов (не в металлической тар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месь дают ежедневно в течение всего пастбищного периода. Солефенотиазиномеднокупоросовую смесь скармливают ягнятам всех возрастов и взрослым овцам, в том числе суягным, без ограничений из рештаков с откидными крышкам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ам, где систематически скармливать смесь при выпасе овец на сильно засоленной почве не представляется возможным, а также в хозяйствах с интенсивным заражением животных мониезиями, проводят преимагинальные дегельминтизации ягнят.</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6. Тизаниезиоз</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6.1. Тизаниезиоз - болезнь овец, коз, крупного рогатого скота, буйволов и диких жвачных, вызываемая паразитированием в тонком отделе кишечника цестоды Тизаниезия гиарди. Тизаниезиозом болеют преимущественно овцы в возрасте от года до двух лет в осенне-зимний перио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3.6.2. В хозяйствах, где установлен тизаниезиоз, 2 раза в год (в начале осени и зимой) проводят профилактическую дегельминтизацию всего поголовья овец, за исключением еще не выпасавшихся ягнят. Для дегельминтизации применяют фенасал, его лекарственные формы и фенбендазол в тех же дозах, что и при мониезиозе овец </w:t>
      </w:r>
      <w:hyperlink w:anchor="P158">
        <w:r>
          <w:rPr>
            <w:rStyle w:val="InternetLink"/>
            <w:rFonts w:cs="Calibri"/>
            <w:color w:val="0000FF"/>
            <w:sz w:val="22"/>
            <w:szCs w:val="20"/>
            <w:lang w:val="ru-RU" w:eastAsia="ko-KR" w:bidi="ar-SA"/>
          </w:rPr>
          <w:t>(пп. 3.5.5)</w:t>
        </w:r>
      </w:hyperlink>
      <w:r>
        <w:rPr>
          <w:rFonts w:cs="Calibri"/>
          <w:sz w:val="22"/>
          <w:szCs w:val="20"/>
          <w:lang w:val="ru-RU" w:eastAsia="ko-KR" w:bidi="ar-SA"/>
        </w:rPr>
        <w:t>.</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7. Авителлиноз</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7.1. Авителлиноз - болезнь овец и коз, вызываемая цестодой Авителлина центрипунктата, паразитирующей в тонком отделе кишечника. Чаще болеют животные в возрасте старше год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7.2. В хозяйствах, где установлен авителлиноз, проводят три профилактические дегельминтизации. Ягнят дегельминтизируют первый раз в июле, второй - в сентябре и третий раз - в ноябре - декабре; овец старше года - первый раз весной (апрель - май), второй - в августе и третий раз - в ноябре - декабр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Для дегельминтизации применяют фенасал, его лекарственные формы и фенбендазол в тех же дозах, что и при мониезиозе овец </w:t>
      </w:r>
      <w:hyperlink w:anchor="P158">
        <w:r>
          <w:rPr>
            <w:rStyle w:val="InternetLink"/>
            <w:rFonts w:cs="Calibri"/>
            <w:color w:val="0000FF"/>
            <w:sz w:val="22"/>
            <w:szCs w:val="20"/>
            <w:lang w:val="ru-RU" w:eastAsia="ko-KR" w:bidi="ar-SA"/>
          </w:rPr>
          <w:t>(пп. 3.5.5)</w:t>
        </w:r>
      </w:hyperlink>
      <w:r>
        <w:rPr>
          <w:rFonts w:cs="Calibri"/>
          <w:sz w:val="22"/>
          <w:szCs w:val="20"/>
          <w:lang w:val="ru-RU" w:eastAsia="ko-KR" w:bidi="ar-SA"/>
        </w:rPr>
        <w:t>.</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8. Эхинококкоз</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8.1. Эхинококкоз ларвальный вызывается паразитированием во внутренних органах (преимущественно в печени и легких) овец, крупного рогатого скота, свиней, оленей и многих видов млекопитающих, и человека личинок (эхинококковые пузыри) цестоды Эхинококкус гранулезус. Иногда эхинококковые пузыри встречаются и в мышцах животных. В половозрелой стадии цестода паразитирует в тонких кишках собак, волков, лисиц и других плотояд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сновной источник возбудителя заболевания, от которого заражаются сельскохозяйственные животные и человек, - собака.</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7" w:name="P213"/>
      <w:bookmarkEnd w:id="7"/>
      <w:r>
        <w:rPr>
          <w:rFonts w:cs="Calibri"/>
          <w:sz w:val="22"/>
          <w:szCs w:val="20"/>
          <w:lang w:val="ru-RU" w:eastAsia="ko-KR" w:bidi="ar-SA"/>
        </w:rPr>
        <w:t>3.8.2. В хозяйствах, где зарегистрирован эхинококкоз, осуществляют комплекс организационно-хозяйственных и специальных мероприят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ероприятия, направленные на предотвращение заражения собак:</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убой животных из хозяйств всех категорий, в том числе и личного пользования граждан, проводят только на мясокомбинате, убойных пунктах или оборудованных площадках. Запрещается подворный и прифермский (при отсутствии на фермах убойных пунктов или площадок) убой животных. В случае вынужденного убоя в отарах или гуртах органы и туши хранят в специально оборудованной и плотно закрывающейся на замок емкости до осмотра их ветеринарным работник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рупы животных и выбракованные при ветеринарном осмотре внутренние органы с эхинококковыми пузырями вывозят на ближайший утилизационный пункт, а при его отсутствии после установления причин падежа уничтожают путем сжигания или в биотермической ям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запрещается скармливание собакам внутренних органов и мяса вынужденно убитых животных без осмотра ветеринарным работник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ероприятия, направленные на предотвращение заражения человека и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к охране и пастьбе животных, на тока, в места хранения и переработки кормов и продуктов животноводства допускаются только служебные собаки, принадлежащие хозяйствам или предприятиям и состоящие на их балансе. При одной отаре содержат не более двух собак, при гурте скота и на токах - одну. В периоды, свободные от службы (пастьбы, охраны), всех собак содержат на привязи, не допускают купание собак в водопойных корытах. Бродячие подлежат отлову и уничтожению;</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запрещается доступ собак в животноводческие помещения, места переработки и хранения кормов и продуктов животноводств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на служебных собак хозяйство заводит учетные карточки (паспорт), куда вносят все ветеринарные обработки. Карточки хранят у лиц, которым разрешено содержать служебную собаку для охран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ладельцы собак регистрируют их в уполномоченных на это органах и строго выполняют правила содержания собак, установленные местными органами власти (содержат их на привязи, не допускают бродяжничества, доставляют для ветеринарных обработок и т.д.).</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8" w:name="P223"/>
      <w:bookmarkEnd w:id="8"/>
      <w:r>
        <w:rPr>
          <w:rFonts w:cs="Calibri"/>
          <w:sz w:val="22"/>
          <w:szCs w:val="20"/>
          <w:lang w:val="ru-RU" w:eastAsia="ko-KR" w:bidi="ar-SA"/>
        </w:rPr>
        <w:t>3.8.3. В неблагополучных по эхинококкозу районах всех служебных собак хозяйств, в том числе охраняющих корма и зерно, а в сельской местности и собак, принадлежащих населению (в том числе охотничьих), 4 раза в год подвергают плановой диагностической дегельминтизации ареколином бромистоводородны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роки диагностических дегельминтизаций служебных собак определяют зональные научно-исследовательские ветеринарные институты (НИВИ) и станции (НИВС) применительно к технологии животноводства.</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9" w:name="P225"/>
      <w:bookmarkEnd w:id="9"/>
      <w:r>
        <w:rPr>
          <w:rFonts w:cs="Calibri"/>
          <w:sz w:val="22"/>
          <w:szCs w:val="20"/>
          <w:lang w:val="ru-RU" w:eastAsia="ko-KR" w:bidi="ar-SA"/>
        </w:rPr>
        <w:t>3.8.4. Плановые диагностические дегельминтизации проводят ареколином бромистоводородным в дозе 4...5 мг/кг. Препарат назначают однократно в форме 1%-ного водного раствора внутрь принудительно или с кормом через 12...14 ч после кормления. Дав ареколин собакам, их выдерживают на привязи не менее 3...4 ч (до двух-трех актов дефекации). В случае отсутствия дефекации в течение 2 ч дегельминтизацию повторя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ыделенные после приема собаками ареколина фекалии и особенно слизистую массу исследуют на месте на наличие эхинококков или их члеников с участием специалистов ветеринарных лабораторий или ветеринарных станций с соблюдением мер личной профилактики.</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10" w:name="P227"/>
      <w:bookmarkEnd w:id="10"/>
      <w:r>
        <w:rPr>
          <w:rFonts w:cs="Calibri"/>
          <w:sz w:val="22"/>
          <w:szCs w:val="20"/>
          <w:lang w:val="ru-RU" w:eastAsia="ko-KR" w:bidi="ar-SA"/>
        </w:rPr>
        <w:t>3.8.5. Диагностические дегельминтизации на эхинококкоз проводят на специально огороженной и окопанной канавой площадке с твердым покрытием (бетон, асфальт и др.). Посторонних лиц на площадку не допускают. Дегельминтизацию осуществляет ветеринарный работник в присутствии владельца собаки с соблюдением правил техники безопасност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се выделенные и исследованные фекалии собирают и сжигают, площадку обеззараживают 10%-ным раствором хлорной извести (2 л/кв. м) или огне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8.6. Собак, в фекалиях которых обнаружены эхинококки или их членики, уничтожают под контролем ветеринарного работника. В исключительных случаях под контролем ветеринарного врача собаку дегельминтизируют празиквантелом в дозе 5 м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8.7. Хозяйство считают оздоровленным от эхинококкоза при отсутствии зараженных промежуточных и окончательных хозяев.</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9. Ценуроз и цистицеркоз тенуикольны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9.1. Ценуроз вызывается паразитированием в мозгу овец, коз, реже телят, некоторых диких жвачных и человека личинок (Ценурус церебралис) цестоды Мультицепс мультицепс, половозрелая стадия которой обитает в тонких кишках собак, волков, лисиц и других плотояд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Цистицеркоз тенуикольный вызывается паразитированием на сальнике, брыжейке, серозных покровах и внутренних органах овец, коз, крупного рогатого скота, свиней, оленей, буйволов, зебу и многих диких жвачных и реже лошадей личинок (Цистицеркус тенуиколлис) цестоды Тениа гидатигена, обитающей в половозрелой стадии в тонком кишечнике собак, волков, лисиц и других плотояд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3.9.2. В хозяйствах, где зарегистрирован ценуроз или цистицеркоз тенуикольный, проводят комплекс организационно-хозяйственных и специальных мероприятий согласно </w:t>
      </w:r>
      <w:hyperlink w:anchor="P213">
        <w:r>
          <w:rPr>
            <w:rStyle w:val="InternetLink"/>
            <w:rFonts w:cs="Calibri"/>
            <w:color w:val="0000FF"/>
            <w:sz w:val="22"/>
            <w:szCs w:val="20"/>
            <w:lang w:val="ru-RU" w:eastAsia="ko-KR" w:bidi="ar-SA"/>
          </w:rPr>
          <w:t>пп. 3.8.2</w:t>
        </w:r>
      </w:hyperlink>
      <w:r>
        <w:rPr>
          <w:rFonts w:cs="Calibri"/>
          <w:sz w:val="22"/>
          <w:szCs w:val="20"/>
          <w:lang w:val="ru-RU" w:eastAsia="ko-KR" w:bidi="ar-SA"/>
        </w:rPr>
        <w:t xml:space="preserve">, </w:t>
      </w:r>
      <w:hyperlink w:anchor="P223">
        <w:r>
          <w:rPr>
            <w:rStyle w:val="InternetLink"/>
            <w:rFonts w:cs="Calibri"/>
            <w:color w:val="0000FF"/>
            <w:sz w:val="22"/>
            <w:szCs w:val="20"/>
            <w:lang w:val="ru-RU" w:eastAsia="ko-KR" w:bidi="ar-SA"/>
          </w:rPr>
          <w:t>3.8.3</w:t>
        </w:r>
      </w:hyperlink>
      <w:r>
        <w:rPr>
          <w:rFonts w:cs="Calibri"/>
          <w:sz w:val="22"/>
          <w:szCs w:val="20"/>
          <w:lang w:val="ru-RU" w:eastAsia="ko-KR" w:bidi="ar-SA"/>
        </w:rPr>
        <w:t xml:space="preserve"> и </w:t>
      </w:r>
      <w:hyperlink w:anchor="P227">
        <w:r>
          <w:rPr>
            <w:rStyle w:val="InternetLink"/>
            <w:rFonts w:cs="Calibri"/>
            <w:color w:val="0000FF"/>
            <w:sz w:val="22"/>
            <w:szCs w:val="20"/>
            <w:lang w:val="ru-RU" w:eastAsia="ko-KR" w:bidi="ar-SA"/>
          </w:rPr>
          <w:t>3.8.5</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9.3. Животных с клиническими признаками ценуроза своевременно изолируют на лечебно-санитарном пункте хозяйства и вывозят для убоя на мясокомбинаты, убойные пункты или площадки. Высокопродуктивных и элитных животных подвергают хирургическому лечению.</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3.9.4. Служебных собак коллективных и индивидуальных хозяйств дегельминтизируют с декабря по апрель через каждые 45 дней и с мая по ноябрь через каждые 30 дней с учетом четырех плановых диагностических дегельминтизаций в год согласно </w:t>
      </w:r>
      <w:hyperlink w:anchor="P223">
        <w:r>
          <w:rPr>
            <w:rStyle w:val="InternetLink"/>
            <w:rFonts w:cs="Calibri"/>
            <w:color w:val="0000FF"/>
            <w:sz w:val="22"/>
            <w:szCs w:val="20"/>
            <w:lang w:val="ru-RU" w:eastAsia="ko-KR" w:bidi="ar-SA"/>
          </w:rPr>
          <w:t>пп. 3.8.3</w:t>
        </w:r>
      </w:hyperlink>
      <w:r>
        <w:rPr>
          <w:rFonts w:cs="Calibri"/>
          <w:sz w:val="22"/>
          <w:szCs w:val="20"/>
          <w:lang w:val="ru-RU" w:eastAsia="ko-KR" w:bidi="ar-SA"/>
        </w:rPr>
        <w:t xml:space="preserve"> и </w:t>
      </w:r>
      <w:hyperlink w:anchor="P225">
        <w:r>
          <w:rPr>
            <w:rStyle w:val="InternetLink"/>
            <w:rFonts w:cs="Calibri"/>
            <w:color w:val="0000FF"/>
            <w:sz w:val="22"/>
            <w:szCs w:val="20"/>
            <w:lang w:val="ru-RU" w:eastAsia="ko-KR" w:bidi="ar-SA"/>
          </w:rPr>
          <w:t>3.8.4</w:t>
        </w:r>
      </w:hyperlink>
      <w:r>
        <w:rPr>
          <w:rFonts w:cs="Calibri"/>
          <w:sz w:val="22"/>
          <w:szCs w:val="20"/>
          <w:lang w:val="ru-RU" w:eastAsia="ko-KR" w:bidi="ar-SA"/>
        </w:rPr>
        <w:t>. В зонах отгонного животноводства сроки дегельминтизаций устанавливают зональные НИВИ и НИВС.</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обак, принадлежащих промышленным предприятиям и другим организациям в сельской местности, а также населению (в том числе охотничьих), дегельминтизируют один раз в квартал (через каждые 3 мес.).</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9.5. Для дегельминтизации собак применяют ареколин бромистоводородный (</w:t>
      </w:r>
      <w:hyperlink w:anchor="P223">
        <w:r>
          <w:rPr>
            <w:rStyle w:val="InternetLink"/>
            <w:rFonts w:cs="Calibri"/>
            <w:color w:val="0000FF"/>
            <w:sz w:val="22"/>
            <w:szCs w:val="20"/>
            <w:lang w:val="ru-RU" w:eastAsia="ko-KR" w:bidi="ar-SA"/>
          </w:rPr>
          <w:t>пп. 3.8.3</w:t>
        </w:r>
      </w:hyperlink>
      <w:r>
        <w:rPr>
          <w:rFonts w:cs="Calibri"/>
          <w:sz w:val="22"/>
          <w:szCs w:val="20"/>
          <w:lang w:val="ru-RU" w:eastAsia="ko-KR" w:bidi="ar-SA"/>
        </w:rPr>
        <w:t xml:space="preserve">, </w:t>
      </w:r>
      <w:hyperlink w:anchor="P225">
        <w:r>
          <w:rPr>
            <w:rStyle w:val="InternetLink"/>
            <w:rFonts w:cs="Calibri"/>
            <w:color w:val="0000FF"/>
            <w:sz w:val="22"/>
            <w:szCs w:val="20"/>
            <w:lang w:val="ru-RU" w:eastAsia="ko-KR" w:bidi="ar-SA"/>
          </w:rPr>
          <w:t>3.8.4</w:t>
        </w:r>
      </w:hyperlink>
      <w:r>
        <w:rPr>
          <w:rFonts w:cs="Calibri"/>
          <w:sz w:val="22"/>
          <w:szCs w:val="20"/>
          <w:lang w:val="ru-RU" w:eastAsia="ko-KR" w:bidi="ar-SA"/>
        </w:rPr>
        <w:t xml:space="preserve">, </w:t>
      </w:r>
      <w:hyperlink w:anchor="P227">
        <w:r>
          <w:rPr>
            <w:rStyle w:val="InternetLink"/>
            <w:rFonts w:cs="Calibri"/>
            <w:color w:val="0000FF"/>
            <w:sz w:val="22"/>
            <w:szCs w:val="20"/>
            <w:lang w:val="ru-RU" w:eastAsia="ko-KR" w:bidi="ar-SA"/>
          </w:rPr>
          <w:t>3.8.5</w:t>
        </w:r>
      </w:hyperlink>
      <w:r>
        <w:rPr>
          <w:rFonts w:cs="Calibri"/>
          <w:sz w:val="22"/>
          <w:szCs w:val="20"/>
          <w:lang w:val="ru-RU" w:eastAsia="ko-KR" w:bidi="ar-SA"/>
        </w:rPr>
        <w:t>), фенасал, фенапэг, празиквантел, бунамидин гидрохлори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асал применяют в дозе 250 мг/кг индивидуально однократно в форме порошка в смеси с кормом или брикетов, болюсов, гранул, таблеток без выдержки животных на голодной диет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апэг дают в дозе 100 куб. мг/кг однократно в форме пасты на корень языка в куске мяса, мягкой колбасы, с фаршем или кашей, предпочтительно до первого кормлен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азиквантел используют в дозе 5 мг/кг внутрь однократно в форме порошка, пасты, суспензии, таблеток без выдержки животных на голодной диете; 5%-ный раствор празиквантела вводят однократно подкожно или внутримышечно в дозе 5 мг/кг из расчета 0,1 мл/кг массы.</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10. Цистицеркоз крупного рогатого скота, северных оленей и свин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10.1. Цистицеркозы (финнозы) - болезни крупного рогатого скота (зебу, буйволов, яков, северных оленей) и свиней (кабанов), вызываемые личинками (цистицерками, финнами) ленточных гельминтов (цепней), паразитирующих в половозрелой стадии только в кишечнике человека. Мышцы свиней, кабанов, реже собак и человека поражаются личинками (цистицерками целлюлозными) цестоды Тениа солиум (свиной цепень), а мышцы крупного рогатого скота, зебу, буйволов и яков - личинками (цистицерками бовисными) цестоды Тениаринхус сагинатус (бычий цепень). Кроме мышц, цистицерками бовисными могут поражаться подкожная клетчатка, жировая ткань, печень, легкие, сердце, а цистицерками целлюлозными - мозг, глаза и другие органы и ткан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У северных оленей всех возрастов цистицерки бовисные до инвазионной стадии (способные вызывать заражение человека) развиваются под оболочками головного мозга. В мышцах оленей цистицерки до инвазионной стадии не развиваютс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0.2. В целях профилактики цистицеркозов животных и тениидозов человека осуществляют комплекс ветеринарно- и медико-санитарных мероприятий, а также обеспечивают соблюдение ряда требован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0.2.1. Убой животных разрешают только на мясокомбинатах, бойнях и убойных пунктах. При обнаружении указанных цистицерков туши свиней (кабанов) или крупного рогатого скота (зебу, буйволов, яков) и все субпродукты от этих животных, а от оленей головы подвергают обезвреживанию или уничтожению в соответствии с действующими правилами ветеринарно-санитарной экспертизы мяса и мясопродукт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проведении планового убоя оленей (в осенне-зимний период) все головы промораживают при температуре не менее -15 °С пять суток. При внутрихозяйственном убое подвергают ветеринарно-санитарной экспертизе и головной мозг оленей. В случае обнаружения цистицерков орган уничтожа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0.2.2. На животноводческих фермах, в бригадах и во всех дворах граждан (владельцев животных) приводят в надлежащее санитарное состояние санузлы, а за неимением последних организуют их строительств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0.2.3. Весь обслуживающий персонал фермы, лица, связанные с приготовлением, транспортировкой и хранением кормов, подлежат ежеквартальному (через каждые 3 мес.) обследованию на тениидоз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оленеводческих хозяйствах, кроме оленеводов, обследуют и членов их семей. Выявленных больных лечат. Допускают к работе на фермах только лиц, имеющих медицинские справ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0.2.4. Запрещают выпас крупного рогатого скота на орошаемых городскими сточными водами пастбищах в неблагополучных по бовисному цистицеркозу хозяйствах и районах. Траву с таких пастбищ перерабатывают на травяную муку или гранул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0.2.5. Крупный рогатый скот, олени и свиньи, направляемые на убой, подлежат биркованию с целью определения хозяйств, откуда поступили зараженные цистицерками животные, и выявления в них больных тениидозами люд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0.3. Ветеринарный персонал боенских предприятий, лабораторий ветеринарно-санитарной экспертизы и пищевых станций немедленно сообщает ветеринарным и медицинским органам по месту вывоза животных (туш) о всех случаях выявления пораженных цистицеркозом животных с указанием хозяйств и населенных пунктов, откуда они поступили.</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11. Диктиокаулез крупного рогатого скота</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11.1. Диктиокаулез рогатого скота, буйволов, зебу вызывается нематодой Диктиокаулюс вивипарус, паразитирующей в легки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1.2. В хозяйствах, где установлен диктиокаулез, проводят следующие мероприят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откормочных хозяйствах телят текущего года рождения пасут в течение 1...1,5 месяцев, а затем переводят на стойловое или стойлово-выгульное содержа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рганизуют изолированное пастбищно-лагерное содержание телят на участках, где с сентября прошлого года не выпасали крупный рогатый скот, зараженный диктиокаулам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ыпасают животных на долголетних культурных пастбищах (ДКП) с использованием каждого загона (участка) не более 5 суток с возвратом на первоначальный участок через 3...4 мес. Не допускают выпас зараженных диктиокаулами животных на ДКП;</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бследуют пастбища и мелкие водоемы с целью их санитарно-гельминтологической оцен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сех вновь завезенных в хозяйство животных в период карантина подвергают гельминтолярвоскопическому обследованию. При отрицательных результатах по всей группе животных переводят в общее стад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олодняк и коров мясных пород за 20 дней до выпаса подвергают гельминтолярвоскопическому обследованию;</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лят текущего года рождения, молодняк и коров мясных пород обследуют гельминтолярвоскопически выборочно (не менее 30 голов из каждой группы) первый раз через 45...50 дней после выгона на пастбище, затем через каждые 15 дней до конца пастбищного сезон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1.3. При выявлении в стаде заболевания животных дегельминтизируют и переводят на стойловое содержание. При необходимости дегельминтизацию повторяют, но не ранее чем через 12 дней. Животным с осложнением диктиокаулеза секундарной инфекцией (катаральногнойная бронхопневмония) наряду с дегельминтизацией назначают антибиотики, сульфаниламиды и другие средства. Интратрахеальные инъекции водного раствора йода таким животным противопоказаны.</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11" w:name="P271"/>
      <w:bookmarkEnd w:id="11"/>
      <w:r>
        <w:rPr>
          <w:rFonts w:cs="Calibri"/>
          <w:sz w:val="22"/>
          <w:szCs w:val="20"/>
          <w:lang w:val="ru-RU" w:eastAsia="ko-KR" w:bidi="ar-SA"/>
        </w:rPr>
        <w:t>3.11.4. Для дегельминтизации применяют тетрамизол, фенбендазол, фебантел, мебендазол, ивомек, албендазол, оксфендазол, водный раствор йод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трамизол (нилверм) назначают крупному рогатому скоту внутрь в дозе 10 мг/кг двукратно с интервалом 24 ч в форме 1%-ного водного раствора (при индивидуальной даче) или в составе кормолекарственной смеси (при групповой даче). Смесь готовят из одной весовой части препарата и 700 весовых частей концентратов и скармливают группе животных до 10 голов, подобранных по одинаковой массе тел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трамизол гранулят 20%-ный (лекарственная форма) применяют методом группового или индивидуального скармливания в смеси с сыпучими концентрированными кормами двукратно с интервалом в один - пять дней в дозах: телятам массой до 100 кг - 15 мг/кг, молодняку массой свыше 100 кг - 10 мг/кг. Максимальная разовая доза препарата на одно животное не должна превышать 3 г препара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применяют однократно перорально в дозе 10 мг/кг. Препарат назначают индивидуально или в смеси с сыпучими концентрированными кормам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бантел (ринтал) применяют индивидуально или групповым методом в смеси с концентрированными кормами в дозе 7,5 м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ебендазол (мебенвет) назначают молодняку крупного рогатого скота однократно перорально в дозе 15 мг/кг в форме порошка, гранулята. Не применяют препарат лактирующим и репродуктивным животным. Убой животных на мясо разрешается через 7 дней после дачи препара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Ивомек применяют крупному рогатому скоту однократно подкожно в дозе 0,2 мг/кг в форме 1%-ного раствора. Не дают препарат лактирующим животным. Убой животных на мясо разрешается через 28 дней после введения препара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Албендазол назначают молодняку крупного рогатого скота однократно перорально в дозе 3,8 мг/кг в форме суспензии. Не применяют препарат для лактирующих и репродуктивных животных. Убой животных на мясо разрешается через 20 дней после дегельминтизац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ксфендазол используют для молодняка крупного рогатого скота однократно перорально в дозе 4,5 мг/кг в форме суспензии. Не применяют препарат для лактирующих и репродуктивных животных. Убой животных на мясо разрешается через 14 дней после дачи препара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одный раствор йода для телят готовят по прописи: йода кристаллического 1 г, калия йодистого 1,5 г, прокипяченной или дистиллированной воды 1000 мл. В стеклянную посуду вносят навеску кристаллического йода и йодистого калия, смесь разбавляют вначале небольшим количеством воды до полного растворения йода, затем добавляют ее до необходимого объема. Свежеприготовленный водный раствор йода вводят в дозе 0,6 мл/кг массы животного в каждое легкое интратрахеально в верхней трети трахеи в спинно-боковом положении животного с наклоном на оси тела в 25...30°. Для лечебной дегельминтизации раствор вводят животным в одно легкое, а через сутки в другое; для профилактической - одновременно сначала в одно легкое, а затем, повернув животное на другой бок, - в друго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мпература раствора должна быть в пределах 30 °С. После введения раствора животных поднимают не ранее чем через 30 с.</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12. Диктиокаулез овец и коз</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12.1. Диктиокаулез овец и коз вызывается нематодой Диктиокаулюс филярия, паразитирующей в бронхах и трахе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2.2. В хозяйствах со стойлово-пастбищным содержанием животных, в которых установлен диктиокаулез овец и коз, проводят следующие мероприят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ыборочно обследуют гельминтолярвоскопичес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есной (март), не менее чем за 20 дней до выгона на пастбище животных во всех отарах, ранее выпасавшихся на естественных пастбищ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летом (в июле - августе) - ягнят и козлят текущего года рождения во всех маточных отар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сенью, перед постановкой на стойловое содержание, молодняк вновь сформированных отар и животных до двух лет; из каждой отары обследуют не менее 30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обнаружении в отарах зараженных животных дегельминтизируют весной до выгона на пастбище - овец и коз (особенно маток после окота), выпасавшихся ранее на пастбище, летом (июль - август) - ягнят, козлят и маток, осенью - всех животных (при постановке на стойловое содержа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круглогодовом пастбищном содержании и отгонном овцеводстве сроки обследования и дегельминтизаций животных устанавливают с учетом особенностей краевой эпизоотологии (по данным НИВИ и НИВС).</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2.3. При заболевании животных с клиническим проявлением диктиокаулеза их подвергают лечебной дегельминтизации немедленно, независимо от сезона года. Животных с осложнениями этого заболевания секундарной инфекцией (катарально-гнойная бронхопневмония) наряду с дегельминтизацией лечат антибиотиками, сульфаниламидами и др.</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2.4. При наличии в хозяйстве культурных пастбищ с загонной системой на них выпасают прежде всего овцематок с ягнятами или маток с козлятами. Загоны сменяют через пять-шесть дн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сле дегельминтизации в летний период животных перегоняют на пастбища, не использованные в данном сезон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2.5. Для профилактики диктиокаулеза используют под выпас овец и коз пастбища, где выпасался крупный рогатый скот.</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12" w:name="P297"/>
      <w:bookmarkEnd w:id="12"/>
      <w:r>
        <w:rPr>
          <w:rFonts w:cs="Calibri"/>
          <w:sz w:val="22"/>
          <w:szCs w:val="20"/>
          <w:lang w:val="ru-RU" w:eastAsia="ko-KR" w:bidi="ar-SA"/>
        </w:rPr>
        <w:t>3.12.6. С целью химиопрофилактики ежедневно скармливают овцам и козам смесь, состоящую из одной части фенотиазина и девяти частей кормовой соли, а при пастьбе на солончаковых - смесь в соотношении 1:6.</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роки и продолжительность скармливания смеси устанавливают ветеринарные органы областей (краев, республик) с учетом особенностей краевой эпизоотологии. Фенотиазин можно добавлять также к комбикорму из расчета 1 г препарата на животное в день. Смеси фенотиазина с солью или комбикормом дают в защищенном от дождя месте.</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13" w:name="P299"/>
      <w:bookmarkEnd w:id="13"/>
      <w:r>
        <w:rPr>
          <w:rFonts w:cs="Calibri"/>
          <w:sz w:val="22"/>
          <w:szCs w:val="20"/>
          <w:lang w:val="ru-RU" w:eastAsia="ko-KR" w:bidi="ar-SA"/>
        </w:rPr>
        <w:t>3.12.7. Для дегельминтизации овец и коз применяют тетрамизол, фенбендазол, фебантел, левамизол, мебендазол, албендазол, оксфендазол, водный раствор йод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трамизол применяют в форме 5...10%-ных стерильных водных растворов или порошка в смеси с корм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Раствор тетрамизола для парентеральной инъекции готовят на дистиллированной воде, стерилизуют на водяной бане и употребляют свежеприготовленным в теплом виде (35...37 °С).</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 лечебной и профилактической целями препарат назначают в дозе 15 мг/кг однократно подкожно в область шеи, подлопаточную область или внутрь индивидуально, а истощенным овцам и ягнятам - в дозе 10 мг/кг двукратно (два дня подряд) внутрь или подкожн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форме кормолекарственной смеси тетрамизол применяют овцам в дозе 10 мг/кг двукратно с интервалом 24 ч. Смесь готовят из одной весовой части препарата и 700 весовых частей концентратов и скармливают животным примерно одного возраста (группы 100...150 гол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при субклиническом течении заболевания применяют перорально однократно в дозе 5 мг/кг, при клинической форме - 15 м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бантел назначают перорально в дозе 10 мг/кг однократн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Левамизол (вермизол, беламизол) применяют в дозе 7,5 мг/кг подкожно однократно. Не назначают препарат одновременно с фосфорорганическими соединениями и дитразином. Убой животных на мясо разрешается через 7 дней после дегельминтизац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Мебендазол, албендазол и оксфендазол применяют только для ягнят согласно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Водный раствор йода готовят по прописи: йода кристаллического 1 г, калия йодистого 1,5 г и воды дистиллированной 1500 мл. Методику приготовления и введения раствора см.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Раствор йода ягнятам и козлятам текущего года рождения назначают по 5...8 мл, молодняку от одного года до двух лет - по 10, взрослым животным (старше двух лет) - 15...20 мл в каждое легкое.</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13. Мюллериоз и протостронгилез овец и коз</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13.1. Мюллериоз и протостронгилез - хронически протекающие болезни овец и коз, вызываемые нематодами Мюллериус капиллярис, паразитирующими в паренхиме легких, альвеолах и альвеолярных ходах, и Протостронгилюс руфесценс (кохи), Протостронгилюс райллиети и другими, локализующимися в мелких, средних бронхах и бронхиол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юллерии и протостронгилы развиваются с участием промежуточных хозяев - наземных моллюск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3.2. С целью выявления источников заражения животных в хозяйствах, где установлена зараженность скота мюллериями или протостронгилами, проводят гельминтологическую оценку пастбищ. Выявляют заселенные моллюсками участки выпасов. На открытых пастбищах снижают численность наземных моллюсков путем уничтожения сорняков, удаления камней, расчистки от древесных кустарников, валежника, перепашки почвы и подсева культурных трав, создания культурных пастбищ.</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борьбы с наземными моллюсками на прифермских территориях применяют 5%-ные гранулы метальдегида, моллюскоцида-аттрактанта. Гранулы рассеивают по всей площади участка из расчета 40...60 кг/га. В местах с высокой и густой растительностью вносят большее количество препарата, чем при низкой и редкой. Если после обработки прошел дождь, ее следует повторить. Моллюскоцид вносят после выхода моллюсков из зимней спячки, лучше после дожд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3.3. В лесной и лесостепной зонах применяют смену пастбищ. До третьей декады июля животных выпасают на одной пастбищной территории, во вторую половину сезона - на другой. Возврат животных на первый участок разрешают только в следующем сезон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целях профилактики мюллериоза не выпасают коз на одних и тех же пастбищах с овцам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3.13.4. В период стойлового содержания зимой животных дегельминтизируют тетрамизолом в дозе 10 мг/кг </w:t>
      </w:r>
      <w:hyperlink w:anchor="P299">
        <w:r>
          <w:rPr>
            <w:rStyle w:val="InternetLink"/>
            <w:rFonts w:cs="Calibri"/>
            <w:color w:val="0000FF"/>
            <w:sz w:val="22"/>
            <w:szCs w:val="20"/>
            <w:lang w:val="ru-RU" w:eastAsia="ko-KR" w:bidi="ar-SA"/>
          </w:rPr>
          <w:t>(пп. 3.12.7)</w:t>
        </w:r>
      </w:hyperlink>
      <w:r>
        <w:rPr>
          <w:rFonts w:cs="Calibri"/>
          <w:sz w:val="22"/>
          <w:szCs w:val="20"/>
          <w:lang w:val="ru-RU" w:eastAsia="ko-KR" w:bidi="ar-SA"/>
        </w:rPr>
        <w:t xml:space="preserve"> при мюллериозе двукратно, при протостронгилезе трехкратно с интервалом 24 ч, ивомеком в дозе 0,2 мг/кг подкожно, фенбендазолом - 20 мг/кг перорально, фебантелом - 20 мг/кг перорально.</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14. Гемонхоз жвачных</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14.1. Гемонхоз - болезнь овец, коз, крупного рогатого скота, зебу, верблюдов, буйволов и диких жвачных, вызываемая паразитированием в сычуге нематоды Гемонхус контортус.</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14" w:name="P324"/>
      <w:bookmarkEnd w:id="14"/>
      <w:r>
        <w:rPr>
          <w:rFonts w:cs="Calibri"/>
          <w:sz w:val="22"/>
          <w:szCs w:val="20"/>
          <w:lang w:val="ru-RU" w:eastAsia="ko-KR" w:bidi="ar-SA"/>
        </w:rPr>
        <w:t>3.14.2. В хозяйствах, где установлена зараженность гемонхами, животных подвергают профилактическим и лечебным дегельминтизация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 профилактической целью дегельминтизиру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есной до выгона на пастбище - все взрослое поголовье, особенно овцематок (после окота) и молодняк, выпасавшийся в прошлом году;</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летом - ягнят, козлят и телят текущего года рождения через 21 день после выгона на пастбище, затем второй раз через 21 день, при необходимости (при интенсивном заражении) проводят третью обработку через тот же интервал;</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сенью - весь мелкий рогатый скот при постановке на стойловое содержание (при наличии показан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круглогодовом пастбищном содержании и отгонном животноводстве жвачных дегельминтизируют в сроки, установленные с учетом особенностей краевой эпизоотолог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случае клинического проявления гемонхоза лечебной дегельминтизации подвергают всех животных и организуют смену пастбищных участков через каждые 4...5 дней.</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15" w:name="P331"/>
      <w:bookmarkEnd w:id="15"/>
      <w:r>
        <w:rPr>
          <w:rFonts w:cs="Calibri"/>
          <w:sz w:val="22"/>
          <w:szCs w:val="20"/>
          <w:lang w:val="ru-RU" w:eastAsia="ko-KR" w:bidi="ar-SA"/>
        </w:rPr>
        <w:t>3.14.3. Для дегельминтизации применяют фенотиазин ветеринарный, тетрамизол, фенбендазол, фебантел, нафтамон микрокапсулированный, ивомек, албендазол, оксфендазол, левамизол.</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отиазин ветеринарный назначают в дозе 500 мг/кг в смеси с концентрированным кормом (зерно, жмых), в болюсах из муки или в форме водной взвеси с эмульгаторами (мучной отвар, крахмал, бентонит) перед утренним кормлением без последующей дачи слабительного. После применения фенотиазина наблюдается розовое окрашивание моч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Тетрамизол овцам и козам назначают подкожно или внутрь </w:t>
      </w:r>
      <w:hyperlink w:anchor="P299">
        <w:r>
          <w:rPr>
            <w:rStyle w:val="InternetLink"/>
            <w:rFonts w:cs="Calibri"/>
            <w:color w:val="0000FF"/>
            <w:sz w:val="22"/>
            <w:szCs w:val="20"/>
            <w:lang w:val="ru-RU" w:eastAsia="ko-KR" w:bidi="ar-SA"/>
          </w:rPr>
          <w:t>(пп. 3.12.7)</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дают овцам в дозе 5 мг/кг, крупному рогатому скоту - 7,5 мг/кг однократно в смеси с сыпучим корм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Фебантел применяют согласно </w:t>
      </w:r>
      <w:hyperlink w:anchor="P299">
        <w:r>
          <w:rPr>
            <w:rStyle w:val="InternetLink"/>
            <w:rFonts w:cs="Calibri"/>
            <w:color w:val="0000FF"/>
            <w:sz w:val="22"/>
            <w:szCs w:val="20"/>
            <w:lang w:val="ru-RU" w:eastAsia="ko-KR" w:bidi="ar-SA"/>
          </w:rPr>
          <w:t>пп. 3.12.7</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Нафтамон микрокапсулированный применяют в дозе 240 мг/кг методом вольного скармливания в смеси с небольшим количеством комбикорм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Ивомек применяют нелактирующему крупному рогатому скоту согласно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Албендазол, мебендазол, оксфендазол применяют ягнятам и молодняку крупного рогатого скота согласно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Левамизол применяют только овцам и козам подкожно согласно </w:t>
      </w:r>
      <w:hyperlink w:anchor="P299">
        <w:r>
          <w:rPr>
            <w:rStyle w:val="InternetLink"/>
            <w:rFonts w:cs="Calibri"/>
            <w:color w:val="0000FF"/>
            <w:sz w:val="22"/>
            <w:szCs w:val="20"/>
            <w:lang w:val="ru-RU" w:eastAsia="ko-KR" w:bidi="ar-SA"/>
          </w:rPr>
          <w:t>пп. 3.12.7</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16" w:name="P340"/>
      <w:bookmarkEnd w:id="16"/>
      <w:r>
        <w:rPr>
          <w:rFonts w:cs="Calibri"/>
          <w:sz w:val="22"/>
          <w:szCs w:val="20"/>
          <w:lang w:val="ru-RU" w:eastAsia="ko-KR" w:bidi="ar-SA"/>
        </w:rPr>
        <w:t>3.14.4. С целью химиопрофилактики ежедневно вольным способом скармливают овцам в пастбищный сезон смесь из одной части фенотиазина и девяти частей кормовой соли (в зонах с солончаковой почвой в соотношении 1:6) в сроки, установленные с учетом особенностей краевой эпизоотологии.</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15. Нематодироз жвачных</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15.1. Нематодироз - болезнь овец, коз, телят и диких жвачных, вызываемая нематодой из рода Нематодирус (Нематодирус спатигер, Нематодирус оиратианус и др.), паразитирующей в тонком отделе кишечник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5.2. Диагноз на нематодироз ставят комплексно - по результатам гельминтоовоскопических исследований и диагностической дегельминтизации с учетом клинического проявления заболеван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3.15.3. В хозяйствах, в которых в предшествующий год установили нематодироз, ягнят в пастбищный сезон дегельминтизируют не менее 3 раз, как при гемонхозе </w:t>
      </w:r>
      <w:hyperlink w:anchor="P324">
        <w:r>
          <w:rPr>
            <w:rStyle w:val="InternetLink"/>
            <w:rFonts w:cs="Calibri"/>
            <w:color w:val="0000FF"/>
            <w:sz w:val="22"/>
            <w:szCs w:val="20"/>
            <w:lang w:val="ru-RU" w:eastAsia="ko-KR" w:bidi="ar-SA"/>
          </w:rPr>
          <w:t>(пп. 3.14.2)</w:t>
        </w:r>
      </w:hyperlink>
      <w:r>
        <w:rPr>
          <w:rFonts w:cs="Calibri"/>
          <w:sz w:val="22"/>
          <w:szCs w:val="20"/>
          <w:lang w:val="ru-RU" w:eastAsia="ko-KR" w:bidi="ar-SA"/>
        </w:rPr>
        <w:t>. Конкретный срок первой дегельминтизации устанавливают на основании данных краевой эпизоотолог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5.4. Для дегельминтизации овец и коз применяют тетрамизол, фенбендазол, фебантел, нафтамон микрокапсулированный, албендазол, мебендазол, оксфендазол, левамизол.</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Тетрамизол используют овцам и козам подкожно или внутрь </w:t>
      </w:r>
      <w:hyperlink w:anchor="P299">
        <w:r>
          <w:rPr>
            <w:rStyle w:val="InternetLink"/>
            <w:rFonts w:cs="Calibri"/>
            <w:color w:val="0000FF"/>
            <w:sz w:val="22"/>
            <w:szCs w:val="20"/>
            <w:lang w:val="ru-RU" w:eastAsia="ko-KR" w:bidi="ar-SA"/>
          </w:rPr>
          <w:t>(пп. 3.12.7)</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Фенбендазол, фебантел и левамизол применяют согласно </w:t>
      </w:r>
      <w:hyperlink w:anchor="P299">
        <w:r>
          <w:rPr>
            <w:rStyle w:val="InternetLink"/>
            <w:rFonts w:cs="Calibri"/>
            <w:color w:val="0000FF"/>
            <w:sz w:val="22"/>
            <w:szCs w:val="20"/>
            <w:lang w:val="ru-RU" w:eastAsia="ko-KR" w:bidi="ar-SA"/>
          </w:rPr>
          <w:t>пп. 3.12.7</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Нафтамон микрокапсулированный назначают, как при гемонхозе </w:t>
      </w:r>
      <w:hyperlink w:anchor="P331">
        <w:r>
          <w:rPr>
            <w:rStyle w:val="InternetLink"/>
            <w:rFonts w:cs="Calibri"/>
            <w:color w:val="0000FF"/>
            <w:sz w:val="22"/>
            <w:szCs w:val="20"/>
            <w:lang w:val="ru-RU" w:eastAsia="ko-KR" w:bidi="ar-SA"/>
          </w:rPr>
          <w:t>(пп. 3.14.3)</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Албендазол, мебендазол и оксфендазол применяют только ягнятам и козлятам согласно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5.5. Для предотвращения заражения ягнят выпасают на пастбищах, где в прошлом и текущем годах не было больных нематодирозом овец.</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16. Маршаллагиоз жвачных</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16.1. Маршаллагиоз - болезнь овец, коз и других жвачных, вызываемая паразитированием в сычуге, реже в тонком отделе кишечника нематод Маршаллагия маршалли и Маршаллагия монголик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3.16.2. В хозяйствах, где установлен маршаллагиоз, все поголовье подвергают лечебно-профилактическим дегельминтизациям в те же сроки, как и при гемонхозе и нематодирозе, а с целью химиопрофилактики ежедневно скармливают овцам и козам смесь из одной части фенотиазина и девяти частей кормовой соли согласно </w:t>
      </w:r>
      <w:hyperlink w:anchor="P340">
        <w:r>
          <w:rPr>
            <w:rStyle w:val="InternetLink"/>
            <w:rFonts w:cs="Calibri"/>
            <w:color w:val="0000FF"/>
            <w:sz w:val="22"/>
            <w:szCs w:val="20"/>
            <w:lang w:val="ru-RU" w:eastAsia="ko-KR" w:bidi="ar-SA"/>
          </w:rPr>
          <w:t>пп. 3.14.4</w:t>
        </w:r>
      </w:hyperlink>
      <w:r>
        <w:rPr>
          <w:rFonts w:cs="Calibri"/>
          <w:sz w:val="22"/>
          <w:szCs w:val="20"/>
          <w:lang w:val="ru-RU" w:eastAsia="ko-KR" w:bidi="ar-SA"/>
        </w:rPr>
        <w:t xml:space="preserve"> настоящей Инструкц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6.3. Для дегельминтизации овец и коз применяют фенотиазин ветеринарный, нафтамон микрокапсулированный, тетрамизол, фенбендазол, фебантел, левамизол, албендазол, мебендазол и оксфендазол.</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Фенотазин ветеринарный, нафтамон микрокапсулированный применяют, как при гемонхозе </w:t>
      </w:r>
      <w:hyperlink w:anchor="P331">
        <w:r>
          <w:rPr>
            <w:rStyle w:val="InternetLink"/>
            <w:rFonts w:cs="Calibri"/>
            <w:color w:val="0000FF"/>
            <w:sz w:val="22"/>
            <w:szCs w:val="20"/>
            <w:lang w:val="ru-RU" w:eastAsia="ko-KR" w:bidi="ar-SA"/>
          </w:rPr>
          <w:t>(пп. 3.14.3)</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Тетрамизол, фенбендазол, фебантел и левамизол применяют согласно </w:t>
      </w:r>
      <w:hyperlink w:anchor="P299">
        <w:r>
          <w:rPr>
            <w:rStyle w:val="InternetLink"/>
            <w:rFonts w:cs="Calibri"/>
            <w:color w:val="0000FF"/>
            <w:sz w:val="22"/>
            <w:szCs w:val="20"/>
            <w:lang w:val="ru-RU" w:eastAsia="ko-KR" w:bidi="ar-SA"/>
          </w:rPr>
          <w:t>пп. 3.12.7</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Албендазол, мебендазол и оксфендазол применяют только ягнятам и козлятам согласно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17. Остертагиоз, коопериоз и трихостронгилез жвачных</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17.1. Остертагиоз - болезнь овец и крупного рогатого скота, вызываемая соответственно нематодами Остертагия циркумцинкта и Остертагия остертагии, паразитирующими в сычуге. Болеют преимущественно животные до двух ле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Коопериоз - болезнь жвачных, вызываемая несколькими видами нематод рода Кооперия, паразитирующими в тонком отделе кишечника, сычуге и поджелудочной железе. Заболевание встречается преимущественно у крупного рогатого ско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рихостронгилез - болезнь жвачных, вызываемая несколькими видами нематод из рода Трихостронгилюс, паразитирующими в тонком отделе кишечника и реже сычуге. Наиболее интенсивно заражаются овцы в возрасте до двух лет.</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17" w:name="P368"/>
      <w:bookmarkEnd w:id="17"/>
      <w:r>
        <w:rPr>
          <w:rFonts w:cs="Calibri"/>
          <w:sz w:val="22"/>
          <w:szCs w:val="20"/>
          <w:lang w:val="ru-RU" w:eastAsia="ko-KR" w:bidi="ar-SA"/>
        </w:rPr>
        <w:t xml:space="preserve">3.17.2. В хозяйствах, где установлена зараженность жвачных животных остертагиями, коопериями и трихостронгилами, проводят профилактические дегельминтизации овец и коз в порядке, указанном в </w:t>
      </w:r>
      <w:hyperlink w:anchor="P324">
        <w:r>
          <w:rPr>
            <w:rStyle w:val="InternetLink"/>
            <w:rFonts w:cs="Calibri"/>
            <w:color w:val="0000FF"/>
            <w:sz w:val="22"/>
            <w:szCs w:val="20"/>
            <w:lang w:val="ru-RU" w:eastAsia="ko-KR" w:bidi="ar-SA"/>
          </w:rPr>
          <w:t>пп. 3.14.2</w:t>
        </w:r>
      </w:hyperlink>
      <w:r>
        <w:rPr>
          <w:rFonts w:cs="Calibri"/>
          <w:sz w:val="22"/>
          <w:szCs w:val="20"/>
          <w:lang w:val="ru-RU" w:eastAsia="ko-KR" w:bidi="ar-SA"/>
        </w:rPr>
        <w:t xml:space="preserve">, </w:t>
      </w:r>
      <w:hyperlink w:anchor="P331">
        <w:r>
          <w:rPr>
            <w:rStyle w:val="InternetLink"/>
            <w:rFonts w:cs="Calibri"/>
            <w:color w:val="0000FF"/>
            <w:sz w:val="22"/>
            <w:szCs w:val="20"/>
            <w:lang w:val="ru-RU" w:eastAsia="ko-KR" w:bidi="ar-SA"/>
          </w:rPr>
          <w:t>3.14.3</w:t>
        </w:r>
      </w:hyperlink>
      <w:r>
        <w:rPr>
          <w:rFonts w:cs="Calibri"/>
          <w:sz w:val="22"/>
          <w:szCs w:val="20"/>
          <w:lang w:val="ru-RU" w:eastAsia="ko-KR" w:bidi="ar-SA"/>
        </w:rPr>
        <w:t xml:space="preserve">, или осуществляют химиопрофилактику согласно </w:t>
      </w:r>
      <w:hyperlink w:anchor="P297">
        <w:r>
          <w:rPr>
            <w:rStyle w:val="InternetLink"/>
            <w:rFonts w:cs="Calibri"/>
            <w:color w:val="0000FF"/>
            <w:sz w:val="22"/>
            <w:szCs w:val="20"/>
            <w:lang w:val="ru-RU" w:eastAsia="ko-KR" w:bidi="ar-SA"/>
          </w:rPr>
          <w:t>пп. 3.12.6</w:t>
        </w:r>
      </w:hyperlink>
      <w:r>
        <w:rPr>
          <w:rFonts w:cs="Calibri"/>
          <w:sz w:val="22"/>
          <w:szCs w:val="20"/>
          <w:lang w:val="ru-RU" w:eastAsia="ko-KR" w:bidi="ar-SA"/>
        </w:rPr>
        <w:t xml:space="preserve"> настоящей Инструкции. Телят текущего года рождения дегельминтизируют в конце лета и осенью, молодняк старше одного года - весной и осенью.</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3.17.3. Для дегельминтизации овец и коз применяют фенотиазин ветеринарный, нафтамон микрокапсулированный </w:t>
      </w:r>
      <w:hyperlink w:anchor="P331">
        <w:r>
          <w:rPr>
            <w:rStyle w:val="InternetLink"/>
            <w:rFonts w:cs="Calibri"/>
            <w:color w:val="0000FF"/>
            <w:sz w:val="22"/>
            <w:szCs w:val="20"/>
            <w:lang w:val="ru-RU" w:eastAsia="ko-KR" w:bidi="ar-SA"/>
          </w:rPr>
          <w:t>(пп. 3.14.3)</w:t>
        </w:r>
      </w:hyperlink>
      <w:r>
        <w:rPr>
          <w:rFonts w:cs="Calibri"/>
          <w:sz w:val="22"/>
          <w:szCs w:val="20"/>
          <w:lang w:val="ru-RU" w:eastAsia="ko-KR" w:bidi="ar-SA"/>
        </w:rPr>
        <w:t xml:space="preserve">, тетрамизол, фенбендазол, фебантел, левамизол </w:t>
      </w:r>
      <w:hyperlink w:anchor="P299">
        <w:r>
          <w:rPr>
            <w:rStyle w:val="InternetLink"/>
            <w:rFonts w:cs="Calibri"/>
            <w:color w:val="0000FF"/>
            <w:sz w:val="22"/>
            <w:szCs w:val="20"/>
            <w:lang w:val="ru-RU" w:eastAsia="ko-KR" w:bidi="ar-SA"/>
          </w:rPr>
          <w:t>(пп. 3.12.7)</w:t>
        </w:r>
      </w:hyperlink>
      <w:r>
        <w:rPr>
          <w:rFonts w:cs="Calibri"/>
          <w:sz w:val="22"/>
          <w:szCs w:val="20"/>
          <w:lang w:val="ru-RU" w:eastAsia="ko-KR" w:bidi="ar-SA"/>
        </w:rPr>
        <w:t xml:space="preserve">, албендазол, мебендазол, оксфендазол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Для крупного рогатого скота используют тетрамизол, фенбендазол, фебантел албендазол, мебендазол, ивомек и оксфендазол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18. Эзофагостомоз жвачных</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18.1. Эзофагостомоз - болезнь овец, крупного рогатого скота и других животных, вызываемая нематодами из рода Эзофагостомум. У овец паразитируют Эзофагостомум колумбианум и Эзофагостомум венулозум; у крупного рогатого скота основным возбудителем является Эзофагостомум радиатум. Локализация - толстый отдел кишечника. Болеют животные старше трех месяце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Личиночные стадии эзофагостом паразитируют в тканях кишечника и вызывают узелковую форму болезн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8.2. В хозяйствах, где установлена зараженность животных эзофагостами, проводят лечебно-профилактические дегельминтизац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лановые профилактические дегельминтизации взрослых овец и молодняка, который выпасался в предыдущем году, проводят весной перед выгоном на пастбище, когда происходит массовый выход личинок из узелков, и осенью через 2...3 недели после постановки на стойловое содержание. Ягнят текущего года рождения дегельминтизируют дважды - первый раз после отбивки, второй - при постановке на стойловое содержа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Телят текущего года рождения и молодняк старше года дегельминтизируют согласно </w:t>
      </w:r>
      <w:hyperlink w:anchor="P368">
        <w:r>
          <w:rPr>
            <w:rStyle w:val="InternetLink"/>
            <w:rFonts w:cs="Calibri"/>
            <w:color w:val="0000FF"/>
            <w:sz w:val="22"/>
            <w:szCs w:val="20"/>
            <w:lang w:val="ru-RU" w:eastAsia="ko-KR" w:bidi="ar-SA"/>
          </w:rPr>
          <w:t>пп. 3.17.2</w:t>
        </w:r>
      </w:hyperlink>
      <w:r>
        <w:rPr>
          <w:rFonts w:cs="Calibri"/>
          <w:sz w:val="22"/>
          <w:szCs w:val="20"/>
          <w:lang w:val="ru-RU" w:eastAsia="ko-KR" w:bidi="ar-SA"/>
        </w:rPr>
        <w:t xml:space="preserve"> настоящей Инструкц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Химиопрофилактику эзофагомоза проводят согласно </w:t>
      </w:r>
      <w:hyperlink w:anchor="P340">
        <w:r>
          <w:rPr>
            <w:rStyle w:val="InternetLink"/>
            <w:rFonts w:cs="Calibri"/>
            <w:color w:val="0000FF"/>
            <w:sz w:val="22"/>
            <w:szCs w:val="20"/>
            <w:lang w:val="ru-RU" w:eastAsia="ko-KR" w:bidi="ar-SA"/>
          </w:rPr>
          <w:t>пп. 3.14.4</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3.18.3. Для дегельминтизации овец и коз применяют тетрамизол, фенбендазол, фебантел, левамизол </w:t>
      </w:r>
      <w:hyperlink w:anchor="P299">
        <w:r>
          <w:rPr>
            <w:rStyle w:val="InternetLink"/>
            <w:rFonts w:cs="Calibri"/>
            <w:color w:val="0000FF"/>
            <w:sz w:val="22"/>
            <w:szCs w:val="20"/>
            <w:lang w:val="ru-RU" w:eastAsia="ko-KR" w:bidi="ar-SA"/>
          </w:rPr>
          <w:t>(пп. 3.12.7)</w:t>
        </w:r>
      </w:hyperlink>
      <w:r>
        <w:rPr>
          <w:rFonts w:cs="Calibri"/>
          <w:sz w:val="22"/>
          <w:szCs w:val="20"/>
          <w:lang w:val="ru-RU" w:eastAsia="ko-KR" w:bidi="ar-SA"/>
        </w:rPr>
        <w:t xml:space="preserve">, албендазол, мебендазол, оксфендазол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 Для крупного рогатого скота используют тетрамизол, фенбендазол, фебантел, албендазол, мебендазол, ивомек и оксфендазол (пп. 3.11.4).</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19. Мецистоцирроз крупного рогатого скота</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19.1. Мецистоцирроз - болезнь, вызываемая паразитированием в сычуге нематод Мецистоциррус дигитатус. Животные заражаются на пастбище при заглатывании инвазионных личинок.</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9.2. В хозяйствах, где установлен мецистоцирроз, проводят дегельминтизацию всего поголовья крупного рогатого скота, включая и скот индивидуальных владельце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имагинальную дегельминтизацию проводят в декабре - феврале, имагинальную - в марте - мае, но не позднее чем за неделю до выгона животных на пастбищ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9.3. Для преимагинальной дегельминтизации используют тетрамизол, фенбендазол, ивомек, для имагинальной - названные препараты и фенотиазин.</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трамизол и его лекарственную форму (20%-ный тетрамизол гранулят) применяют в дозе 10 мг/кг по ДВ, индивидуально, пероральн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назначают в дозе 7,5 мг/кг однократно в смеси с комбикормом индивидуально или групповым метод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Ивомек назначают в дозе 0,2 мг/кг подкожно однократно. Препарат действует на неполовозрелых и взрослых гельминт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отиазин в дозе 150 мг/кг применяют однократно только для имагинальной дегельминтизации индивидуально или групповым методом в смеси с комбикорм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9.4. Для профилактики используют стойлово-выгульное выращивание телят или пастьбу их изолированно от скота старших возрастов, ежедневное вольное скармливание в пастбищный сезон фенотиазино-солевой смеси в соотношении 1:10.</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20. Телязиоз крупного рогатого скота</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20.1. Телязиоз - болезнь крупного рогатого скота, буйволов и зебу, вызываема нематодами Телязия гулеза и Телязия скрябини, паразитирующими в выводных протоках слезных желез верхнего и третьего века, Телязия родези, локализующейся в конъюнктивальном мешке и под третьим век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лязии развиваются с участием промежуточных хозяев - нескольких видов пастбищных му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0.2. В хозяйствах, на фермах, в населенных пунктах, где установлена зараженность крупного рогатого скота телязиями, осуществляют мероприятия по предотвращению нападения пастбищных мух на животных, а также профилактические дегельминтизации. В жаркий период дня, когда мухи наиболее активны, скот содержат в закрытых помещениях или под навесом, а в ночное время выпасают на пастбищах. Телят выращивают и выпасают отдельно на значительном уровне (в пределах нескольких километров) от взрослого поголовь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офилактические дегельминтизации крупного рогатого скота, ранее находившегося на пастбище, проводят в период стойлового содержания или весной до начала лета пастбищных мух. Дегельминтизируют весь скот, принадлежащий хозяйствам и жителям неблагополучного по телязиозу пунк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0.3. При появлении клинических признаков заболевания проводят лечебные дегельминтизации. В случае осложнения телязиоза секундарной инфекцией (гнойный конъюнктивит, кератит) назначают симптоматическое лечение - пенициллин, сульфаниламидные препараты и др.</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0.4. Для дегельминтизации применяют ивомек, фебантел, 2%-ный раствор хлорофоса, 0,05%-ный раствор йода, а также 3%-ные эмульсии ихтиола или лизол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Ивомек и фебантел применяют согласно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Хлорофос в форме 2%-ного водного раствора применяют для ирригации конъюнктивальной полост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одный раствор йода готовят по прописи: йода кристаллического - 1 г, калия йодистого - 2 г, кипяченой профильтрованной воды - 2000 мл в стеклянной посуде непосредственно перед употреблением и применяют подогретым до 38...39 °С.</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Конъюнктивальную полость промывают этим раствором при помощи спринцовки с мягким наконечником под умеренным давлением трехкратно с интервалом 2...3 дн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Эмульсии ихтиола или лизола на рыбьем жире вводят в дозе 2...3 мл при помощи резиновой спринцовки за третье веко и в конъюнктивальный мешок при несколько наклоненной в сторону и вниз голове животного. После введения эмульсии массируют веки. Эмульсию ихтиола перед употреблением взбалтывают. Обрабатывают животных трехкратно с интервалом два-три дня.</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18" w:name="P407"/>
      <w:bookmarkEnd w:id="18"/>
      <w:r>
        <w:rPr>
          <w:rFonts w:cs="Calibri"/>
          <w:sz w:val="22"/>
          <w:szCs w:val="20"/>
          <w:lang w:val="ru-RU" w:eastAsia="ko-KR" w:bidi="ar-SA"/>
        </w:rPr>
        <w:t>3.20.5. Пастбищных мух истребляют путем мелкодисперсного опрыскивания поверхности тела животных инсектицидами: водными эмульсиями диброма, циодрина, ДДВФ или анаметрина согласно наставлениям по их применению. Первое опрыскивание организуют перед переводом скота на пастбище, повторно - через 5...7 дней или реже, по мере необходимости. Коров обрабатывают после утренней дойки. При работе с этими препаратами следует строго соблюдать меры предосторожност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опрыскивания скота против мух используют дезинфекционные машины (ЛСД и др.), создающие давление 3...4 атм. и обеспечивающие мелкодисперсное и малообъемное разбрызгивание инсектицидных жидкост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21. Пигаргинемоз крупного рогатого скота</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21.1. Пигаргинемоз - болезнь, вызываемая нематодой Пигаргинема скрябини, паразитирующей в преджелудках (рубце, книжке, сетке) крупного рогатого скота, косуль, пятнистых оленей, изюбр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1.2. Диагноз на пигаргинемоз ставят на основании эпизоотологических данных, с учетом клинических признаков, патолого-анатомических изменений, а также результатов гельминтоовоскопических исследований фекал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1.3. В хозяйствах, где установлен пигаргинемоз, проводят следующий комплекс мероприят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гельминтологическую оценку пастбищ - обследуют на наличие зараженных личинками пигаргинем жуков-навозников - основных промежуточных хозяев возбудителя заболеван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на неблагополучных пастбищах не выпасают молодняк крупного рогатого ско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новь осваиваемые пастбища используют для выпаса животных, не выпасавшихся в предыдущие год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пастбищный период организуют ежедневное вольное скармливание крупному рогатому скоту фенотиазино-солевой смеси в соотношении 1:9 или фенотиазина 1...2 г в сутки на одну голову с концентрированными кормам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стойловый период выявленных больных животных дегельминтизиру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3.21.4. Для дегельминтизации применяют тетрамизол в дозе 10 мг/кг, фенбендазол - 10 мг/кг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 xml:space="preserve"> и фенотиазин ветеринарный - 300...400 мг/кг </w:t>
      </w:r>
      <w:hyperlink w:anchor="P331">
        <w:r>
          <w:rPr>
            <w:rStyle w:val="InternetLink"/>
            <w:rFonts w:cs="Calibri"/>
            <w:color w:val="0000FF"/>
            <w:sz w:val="22"/>
            <w:szCs w:val="20"/>
            <w:lang w:val="ru-RU" w:eastAsia="ko-KR" w:bidi="ar-SA"/>
          </w:rPr>
          <w:t>(пп. 3.14.3)</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1.5. Больных животных выделяют из общего стада в отдельные группы, назначают усиленное диетическое кормление и средства, улучшающие аппетит и пищеварение, проводят симптоматическое лече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1.6. Не допускают вывоз крупного рогатого скота из неблагополучных по пигаргинемозу населенных пунктов в другие хозяйства для пользовательских целей, а также перегруппировок животных внутри хозяйства (из одного отделения в другое) без разрешения ветеринарных специалист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1.7. Запрещается вывоз из районов Дальнего Востока косуль, пятнистых оленей, оленей других видов и крупного рогатого скота в другие регионы страны без предварительного обследования и дегельминтизации зараженных животных.</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22. Онхоцеркоз крупного рогатого скота</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22.1. Онхоцеркоз вызывается нематодами Онхоцерка лиеналис, паразитирующими в желудочно-селезеночной связке, и Онхоцерка гуттуроза, локализующимися в выйной связк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2.2. В хозяйствах, где установлена зараженность крупного рогатого скота онхоцерками, осуществляют мероприятия по предотвращению нападения мошек на животных - промежуточных хозяев возбудителя заболевания. Молодняк выращивают изолированно на расстоянии 5...10 км от коров. Летние лагеря для животных размещают вдали от мест выплода мошек.</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2.3. Личинок мошек уничтожают путем осушения водоемов, не имеющих хозяйственного значения. Ирригационные сооружения содержат в исправном состоянии. Летом через каждые 30 дней проводят перекрытие каналов орошения. Организация подачи воды по закрытым оросительным каналам полностью исключает создание биотопов мошек. Для уничтожения личинок мошек применяют бактоларвицидный препарат БЛП (штамм 2477) путем внесения его в водоемы из расчета 0,5... 1 г на 1 куб. см/с.</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3.22.4. Для предотвращения нападения мошек животных опрыскивают инсектицидами (как при телязиозе - </w:t>
      </w:r>
      <w:hyperlink w:anchor="P407">
        <w:r>
          <w:rPr>
            <w:rStyle w:val="InternetLink"/>
            <w:rFonts w:cs="Calibri"/>
            <w:color w:val="0000FF"/>
            <w:sz w:val="22"/>
            <w:szCs w:val="20"/>
            <w:lang w:val="ru-RU" w:eastAsia="ko-KR" w:bidi="ar-SA"/>
          </w:rPr>
          <w:t>пп. 3.20.5</w:t>
        </w:r>
      </w:hyperlink>
      <w:r>
        <w:rPr>
          <w:rFonts w:cs="Calibri"/>
          <w:sz w:val="22"/>
          <w:szCs w:val="20"/>
          <w:lang w:val="ru-RU" w:eastAsia="ko-KR" w:bidi="ar-SA"/>
        </w:rPr>
        <w:t>). Применяют инсектициды непосредственно после дойки с обязательным подмыванием вымени перед каждой последующей дойкой кор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качестве репеллента используют 3%-ные эмульсии оксамата и бензимина из расчета 1,5...2 л на взрослое животное и 0,75...1 л для молодняк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2.5. Для предотвращения циркуляции микроонхоцерков в коже коров, заражения мошек и дальнейшего распространения онхоцеркоза перед выгоном животных на пастбище (до периода активного нападения мошек) применяют ивомек и фасковер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Ивомек применяют согласно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асковерм вводят внутримышечно в дозе 5 мг/кг в форме 5%-ного раствора из расчета 1 мл на 10 кг живой массы животного в два различных места. В период активности мошек препарат вводят крупному рогатому скоту двукратно с интервалом 1,5 мес.</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23. Стефанофиляриоз крупного рогатого скота</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23.1. Стефанофиляриоз - заболевание крупного рогатого скота, вызываемое мелкой нематодой Стефанофилярия стилези, паразитирующей в толще кожи различных областей тела (ушные раковины, живот, вым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Гельминты развиваются с участием промежуточного хозяина - мухи-жигал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3.2. В хозяйствах, где установлен стефанофиляриоз, организуют мероприятия, направленные на предотвращение инвазии, истребление мух и обработки (дегельминтизаций) мест поражения кожного покрова крупного рогатого скота. При появлении участков поражения кожного покрова в летний сезон их смазывают через каждые 20 дней 30...40%-ной хлорофосовой мазью (на ланолиновой основ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Ивомек используют, как в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24. Парабронемоз жвачных</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24.1. Парабронемоз - заболевание верблюдов, крупного рогатого скота, овец и других жвачных, вызываемое нематодой Парабронема скрябини, паразитирующей в слизистой оболочке сычуга (пилорическая часть).</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4.2. В хозяйствах, где установлен парабронемоз, организуют истребление мух (промежуточных хозяев) и однократно дегельминтизируют животных в апреле - мае фенотиазином ветеринарным в дозах: верблюдам - 500...600 мг/кг, крупному рогатому скоту - 200...300 и овцам - 700 мг/кг.</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25. Стронгилоидоз</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25.1. Стронгилоидоз - болезнь овец, коз, крупного рогатого скота, лошадей, свиней и других видов животных, вызываемая нематодами из рода Стронгилоидес, паразитирующими в тонком отделе кишечника. У овец, коз и крупного рогатого скота болезнь вызывают гельминты вида Стронгилоидес папиллозус, у лошадей - Стронгилоидес вестери, у свиней - Стронгилоидес рансоми. Заболевание проявляется в первые месяцы жизни животных. Стронгилоидозом может заражаться человек.</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5.2. Одна из основных мер профилактики стронгилоидоза - соблюдение общих зооветеринарных правил содержания маточного поголовья и родившегося молодняка, ежедневная уборка навоз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станках для опороса свиноматок и содержания подсосных поросят полы должны быть с твердым покрытие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лы в станках для конематок и родильных помещениях для коров делают плотными, с хорошим стоком жиж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винарники-маточники, станки, родильные помещения и предметы ухода перед каждым очередным вводом маток подвергают тщательной механической очистке и дезинваз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5.3. Овцематок дегельминтизируют перед постановкой на стойловое содержание. В репродукторных, племенных и репродукторно-откормочных свиноводческих и овцеводческих хозяйствах свиноматок и овцематок во второй половине беременности обследуют на стронгилоидоз (методами гельминтокопроскопии) и при обнаружении зараженных за месяц до родов всех животных дегельминтизиру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лят, ягнят, поросят и жеребят подвергают гельминтокопроскопическому обследованию с 13...15-дневного возраста и при выявлении зараженных животных дегельминтизируют по группа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Лечебные дегельминтизации проводят при наличии клинических признаков заболевания в любое время года.</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19" w:name="P458"/>
      <w:bookmarkEnd w:id="19"/>
      <w:r>
        <w:rPr>
          <w:rFonts w:cs="Calibri"/>
          <w:sz w:val="22"/>
          <w:szCs w:val="20"/>
          <w:lang w:val="ru-RU" w:eastAsia="ko-KR" w:bidi="ar-SA"/>
        </w:rPr>
        <w:t>3.25.4. Для дегельминтизации используют фенбендазол, тетрамизол, фебантел, албендазол, мебендазол, оксфендазол, ивомек.</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применяют овцам, козам, крупному рогатому скоту и свиньям в дозе 10 мг/кг однократно в смеси с кормом индивидуально или групповым способ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Тетрамизол применяют овцам и козам согласно </w:t>
      </w:r>
      <w:hyperlink w:anchor="P299">
        <w:r>
          <w:rPr>
            <w:rStyle w:val="InternetLink"/>
            <w:rFonts w:cs="Calibri"/>
            <w:color w:val="0000FF"/>
            <w:sz w:val="22"/>
            <w:szCs w:val="20"/>
            <w:lang w:val="ru-RU" w:eastAsia="ko-KR" w:bidi="ar-SA"/>
          </w:rPr>
          <w:t>пп. 3.12.7</w:t>
        </w:r>
      </w:hyperlink>
      <w:r>
        <w:rPr>
          <w:rFonts w:cs="Calibri"/>
          <w:sz w:val="22"/>
          <w:szCs w:val="20"/>
          <w:lang w:val="ru-RU" w:eastAsia="ko-KR" w:bidi="ar-SA"/>
        </w:rPr>
        <w:t xml:space="preserve">, крупному рогатому скоту -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 xml:space="preserve"> и свиньям - </w:t>
      </w:r>
      <w:hyperlink w:anchor="P477">
        <w:r>
          <w:rPr>
            <w:rStyle w:val="InternetLink"/>
            <w:rFonts w:cs="Calibri"/>
            <w:color w:val="0000FF"/>
            <w:sz w:val="22"/>
            <w:szCs w:val="20"/>
            <w:lang w:val="ru-RU" w:eastAsia="ko-KR" w:bidi="ar-SA"/>
          </w:rPr>
          <w:t>пп. 3.26.6</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бантел назначают перорально однократно в дозах крупному рогатому скоту - 7,5 мг/кг, овцам - 10, свиньям - 5 м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Албендазол, мебендазол и оксфендазол дают овцам и козам согласно </w:t>
      </w:r>
      <w:hyperlink w:anchor="P299">
        <w:r>
          <w:rPr>
            <w:rStyle w:val="InternetLink"/>
            <w:rFonts w:cs="Calibri"/>
            <w:color w:val="0000FF"/>
            <w:sz w:val="22"/>
            <w:szCs w:val="20"/>
            <w:lang w:val="ru-RU" w:eastAsia="ko-KR" w:bidi="ar-SA"/>
          </w:rPr>
          <w:t>пп. 3.12.7</w:t>
        </w:r>
      </w:hyperlink>
      <w:r>
        <w:rPr>
          <w:rFonts w:cs="Calibri"/>
          <w:sz w:val="22"/>
          <w:szCs w:val="20"/>
          <w:lang w:val="ru-RU" w:eastAsia="ko-KR" w:bidi="ar-SA"/>
        </w:rPr>
        <w:t xml:space="preserve"> и крупному рогатому скоту -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Ивомек применяют для крупного рогатого скота согласно </w:t>
      </w:r>
      <w:hyperlink w:anchor="P271">
        <w:r>
          <w:rPr>
            <w:rStyle w:val="InternetLink"/>
            <w:rFonts w:cs="Calibri"/>
            <w:color w:val="0000FF"/>
            <w:sz w:val="22"/>
            <w:szCs w:val="20"/>
            <w:lang w:val="ru-RU" w:eastAsia="ko-KR" w:bidi="ar-SA"/>
          </w:rPr>
          <w:t>пп. 3.11.4</w:t>
        </w:r>
      </w:hyperlink>
      <w:r>
        <w:rPr>
          <w:rFonts w:cs="Calibri"/>
          <w:sz w:val="22"/>
          <w:szCs w:val="20"/>
          <w:lang w:val="ru-RU" w:eastAsia="ko-KR" w:bidi="ar-SA"/>
        </w:rPr>
        <w:t xml:space="preserve"> и свиней - </w:t>
      </w:r>
      <w:hyperlink w:anchor="P477">
        <w:r>
          <w:rPr>
            <w:rStyle w:val="InternetLink"/>
            <w:rFonts w:cs="Calibri"/>
            <w:color w:val="0000FF"/>
            <w:sz w:val="22"/>
            <w:szCs w:val="20"/>
            <w:lang w:val="ru-RU" w:eastAsia="ko-KR" w:bidi="ar-SA"/>
          </w:rPr>
          <w:t>3.26.6</w:t>
        </w:r>
      </w:hyperlink>
      <w:r>
        <w:rPr>
          <w:rFonts w:cs="Calibri"/>
          <w:sz w:val="22"/>
          <w:szCs w:val="20"/>
          <w:lang w:val="ru-RU" w:eastAsia="ko-KR" w:bidi="ar-SA"/>
        </w:rPr>
        <w:t>.</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26. Аскаридоз свин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26.1. Аскаридоз - болезнь, вызываемая паразитированием в тонком отделе кишечника свиней нематоды Аскарис суум. Чаще болеет молодняк 2...4-месячного возраста.</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20" w:name="P468"/>
      <w:bookmarkEnd w:id="20"/>
      <w:r>
        <w:rPr>
          <w:rFonts w:cs="Calibri"/>
          <w:sz w:val="22"/>
          <w:szCs w:val="20"/>
          <w:lang w:val="ru-RU" w:eastAsia="ko-KR" w:bidi="ar-SA"/>
        </w:rPr>
        <w:t>3.26.2. Мероприятия против аскаридоза проводят с учетом технологии содержания животных и особенностей течения болезни в зависимости от местных климатогеографических условий.</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21" w:name="P469"/>
      <w:bookmarkEnd w:id="21"/>
      <w:r>
        <w:rPr>
          <w:rFonts w:cs="Calibri"/>
          <w:sz w:val="22"/>
          <w:szCs w:val="20"/>
          <w:lang w:val="ru-RU" w:eastAsia="ko-KR" w:bidi="ar-SA"/>
        </w:rPr>
        <w:t>3.26.3. В репродукторных, племенных и репродукторно-откормочных хозяйствах за две недели до опороса дегельминтизируют всех свиноматок.</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Родившихся поросят с 35-дневного возраста подвергают преимагинальным дегельминтизация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отсутствии возможности осуществить преимагинальные дегельминтизации поросят начинают дегельминтизировать по достижении 2,5...3-месячного возраста. Через 10 дней проводят контрольные гельминтоовоскопические обследования и при обнаружении в группе (более 10%) зараженных животных дегельминтизацию повторя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свинарниках-маточниках проводят дезинвазию перед каждым туром опоросов, в свинарниках групп доращивания и откормочных - перед очередной загрузкой помещений.</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22" w:name="P473"/>
      <w:bookmarkEnd w:id="22"/>
      <w:r>
        <w:rPr>
          <w:rFonts w:cs="Calibri"/>
          <w:sz w:val="22"/>
          <w:szCs w:val="20"/>
          <w:lang w:val="ru-RU" w:eastAsia="ko-KR" w:bidi="ar-SA"/>
        </w:rPr>
        <w:t>3.26.4. В откормочных хозяйств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виней, поступающих на откорм, в период профилактического карантина подвергают гельминтоовоскопическим обследованиям и при необходимости - дегельминтизац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карантинные помещения дезинвазируют после перевода животных на откорм, а откормочные свинарники - после окончания очередного цикла откорма.</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23" w:name="P476"/>
      <w:bookmarkEnd w:id="23"/>
      <w:r>
        <w:rPr>
          <w:rFonts w:cs="Calibri"/>
          <w:sz w:val="22"/>
          <w:szCs w:val="20"/>
          <w:lang w:val="ru-RU" w:eastAsia="ko-KR" w:bidi="ar-SA"/>
        </w:rPr>
        <w:t>3.26.5. В хозяйствах всех типов полы в свинарниках, соляриях, на выгульных двориках и площадках должны иметь твердое покрытие. Не допускают выгул свиней на неогороженной территории фермы.</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24" w:name="P477"/>
      <w:bookmarkEnd w:id="24"/>
      <w:r>
        <w:rPr>
          <w:rFonts w:cs="Calibri"/>
          <w:sz w:val="22"/>
          <w:szCs w:val="20"/>
          <w:lang w:val="ru-RU" w:eastAsia="ko-KR" w:bidi="ar-SA"/>
        </w:rPr>
        <w:t>3.26.6. Для дегельминтизации применяют препараты пиперазина (гексагидрат, адипинат, сульфат, фосфат), тетрамизол, фенбендазол, фебантел, тиабендазол, ивомек.</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параты пиперазина назначают поросятам до 4-месячного возраста (массой до 50 кг) в разовой дозе 300 мг/кг два дня подряд в смеси с кормом в утреннее кормление; при высокой зараженности пиперазин назначают 2 раза в день два дня подряд (курсовая доза 1,2 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виньям массой более 50 кг препарат применяют в разовой дозе 15 г на животное двукратно в течение одного дня (курсовая доза 30 г на животно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день дегельминтизации норму корма уменьшают в 2 раза, корма для молодняка сдабривают молочной сывороткой или другими продуктам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бесстаночном содержании свиней и кормлении сухими кормами из самокормушек препараты пиперазина смешивают с половиной однодневной порции корма с помощью кормосмесительной машин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ение не ограничивают, слабительные средства не назнача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лабых поросят отделяют и дегельминтизируют группами (не более 30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преимагинальной дегельминтизации препараты пиперазина назначают поросята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 мая по декабрь: первый раз - в возрасте 35...40 дней, второй - 50...55 и третий - 90 дн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 декабря по май: первый раз - в возрасте 50...55 дней, второй - 90.</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трамизол назначают свиньям в разовой дозе 7 мг/кг 2 раза в течение двух дней подряд с кормом (курсовая доза 14 мг/кг); при высокой зараженности - в течение трех дней подряд (курсовая доза 21 мг/кг масс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применяют в дозе 10 мг/кг двукратно в течение одного дня в смеси с кормом; при высокой зараженности препарат назначают в дозе 15 мг/кг двукратн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бантел применяют в дозе 5 мг/кг два дня подряд с кормом; при высокой инвазированности препарат назначают в той же дозе три дня подря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иабендазол назначают в смеси с кормом в дозе 100 мг/кг в течение двух дней; при высокой зараженности препарат назначают в той же дозе в течение трех дн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Ивомек назначают в форме 1%-ного раствора в дозе 0,3 мг/кг подкожно однократно из расчета 1 мл раствора на 33 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преимагинальной дегельминтизации молодняка свиней с 2-недельного до 2-месячного возраста путем еженедельного (один раз в семь дней) назначения применяют тетрамизол, фенбендазол, фебантел в дозе по 2 мг/кг с корм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виней разрешается убивать на мясо через 4, 8, 7, 7, 3 и 28 дней после применения соответственно пиперазина, тетрамизола, фенбендазола, фебентела, тиабендазола и ивомека.</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27. Эзофагостомоз свин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27.1. Эзофагостомоз или узелковая болезнь вызывается паразитированием в толстом отделе кишечника свиней нематод из рода Эзофагостому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7.2. В хозяйствах, где установлен эзофагостомоз, мероприятия проводят с учетом технологии содержания животных и специализации хозяйств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7.3. В репродукторных и племенных хозяйствах осуществляют следующе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бследуют гельминтоовоскопически 2 раза через день всех свиноматок и выборочно (не менее 50 голов в группе) поросят в возрасте старше 3 мес.;</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виноматок дегельминтизируют по показаниям в первой половине супоросности и за две недели до опорос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хряков, при установлении их высокой зараженности, дегельминтизируют трижды - через каждые два месяца, а профилактические обработки проводят 2 раза в год - весной и осенью;</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еред переводом свиней в лагеря и осенью перед постановкой в стационарные свинарники дегельминтизируют всех животных старше 3 мес.;</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ремонтный молодняк дегельминтизируют в 6- и 8-месячном возраст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7.4. В откормочных хозяйствах поступивших на откорм свиней в период карантина подвергают гельминтоовоскопическому обследованию; группы, в которых обнаружены зараженные животные, дегельминтизиру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3.27.5. Общие профилактические мероприятия проводят согласно </w:t>
      </w:r>
      <w:hyperlink w:anchor="P468">
        <w:r>
          <w:rPr>
            <w:rStyle w:val="InternetLink"/>
            <w:rFonts w:cs="Calibri"/>
            <w:color w:val="0000FF"/>
            <w:sz w:val="22"/>
            <w:szCs w:val="20"/>
            <w:lang w:val="ru-RU" w:eastAsia="ko-KR" w:bidi="ar-SA"/>
          </w:rPr>
          <w:t>пп. 3.26.2</w:t>
        </w:r>
      </w:hyperlink>
      <w:r>
        <w:rPr>
          <w:rFonts w:cs="Calibri"/>
          <w:sz w:val="22"/>
          <w:szCs w:val="20"/>
          <w:lang w:val="ru-RU" w:eastAsia="ko-KR" w:bidi="ar-SA"/>
        </w:rPr>
        <w:t xml:space="preserve"> и </w:t>
      </w:r>
      <w:hyperlink w:anchor="P469">
        <w:r>
          <w:rPr>
            <w:rStyle w:val="InternetLink"/>
            <w:rFonts w:cs="Calibri"/>
            <w:color w:val="0000FF"/>
            <w:sz w:val="22"/>
            <w:szCs w:val="20"/>
            <w:lang w:val="ru-RU" w:eastAsia="ko-KR" w:bidi="ar-SA"/>
          </w:rPr>
          <w:t>3.26.3</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7.6. Для дегельминтизации применяют тетрамизол, фенбендазол, фебантел, тиабендазол, препараты пиперазина, ивомек.</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Тетрамизол назначают поросятам старше 3-месячного возраста в дозах согласно </w:t>
      </w:r>
      <w:hyperlink w:anchor="P477">
        <w:r>
          <w:rPr>
            <w:rStyle w:val="InternetLink"/>
            <w:rFonts w:cs="Calibri"/>
            <w:color w:val="0000FF"/>
            <w:sz w:val="22"/>
            <w:szCs w:val="20"/>
            <w:lang w:val="ru-RU" w:eastAsia="ko-KR" w:bidi="ar-SA"/>
          </w:rPr>
          <w:t>пп. 3.26.6</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Фенбендазол, фебантел, тиабендазол, ивомек применяют, как и при аскаридозе </w:t>
      </w:r>
      <w:hyperlink w:anchor="P477">
        <w:r>
          <w:rPr>
            <w:rStyle w:val="InternetLink"/>
            <w:rFonts w:cs="Calibri"/>
            <w:color w:val="0000FF"/>
            <w:sz w:val="22"/>
            <w:szCs w:val="20"/>
            <w:lang w:val="ru-RU" w:eastAsia="ko-KR" w:bidi="ar-SA"/>
          </w:rPr>
          <w:t>(пп. 3.26.6)</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параты пиперазина назначают свиноматкам в разовой дозе 50 г на животное один раз в день три дня подряд с кормом (курсовая доза 150 г на животное).</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28. Трихоцефалез свин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28.1. Трихоцефалез - болезнь молодняка свиней, вызываемая нематодой Трихоцефалюс суис, паразитирующей преимущественно в слепой кишк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3.28.2. В хозяйствах, где установлен трихоцефалез, проводят общие профилактические мероприятия, указанные в </w:t>
      </w:r>
      <w:hyperlink w:anchor="P11">
        <w:r>
          <w:rPr>
            <w:rStyle w:val="InternetLink"/>
            <w:rFonts w:cs="Calibri"/>
            <w:color w:val="0000FF"/>
            <w:sz w:val="22"/>
            <w:szCs w:val="20"/>
            <w:lang w:val="ru-RU" w:eastAsia="ko-KR" w:bidi="ar-SA"/>
          </w:rPr>
          <w:t>разделе 1</w:t>
        </w:r>
      </w:hyperlink>
      <w:r>
        <w:rPr>
          <w:rFonts w:cs="Calibri"/>
          <w:sz w:val="22"/>
          <w:szCs w:val="20"/>
          <w:lang w:val="ru-RU" w:eastAsia="ko-KR" w:bidi="ar-SA"/>
        </w:rPr>
        <w:t xml:space="preserve"> настоящей Инструкции. Копроскопические исследования и профилактические дегельминтизации осуществляют согласно </w:t>
      </w:r>
      <w:hyperlink w:anchor="P473">
        <w:r>
          <w:rPr>
            <w:rStyle w:val="InternetLink"/>
            <w:rFonts w:cs="Calibri"/>
            <w:color w:val="0000FF"/>
            <w:sz w:val="22"/>
            <w:szCs w:val="20"/>
            <w:lang w:val="ru-RU" w:eastAsia="ko-KR" w:bidi="ar-SA"/>
          </w:rPr>
          <w:t>пп. 3.26.4</w:t>
        </w:r>
      </w:hyperlink>
      <w:r>
        <w:rPr>
          <w:rFonts w:cs="Calibri"/>
          <w:sz w:val="22"/>
          <w:szCs w:val="20"/>
          <w:lang w:val="ru-RU" w:eastAsia="ko-KR" w:bidi="ar-SA"/>
        </w:rPr>
        <w:t xml:space="preserve">, </w:t>
      </w:r>
      <w:hyperlink w:anchor="P476">
        <w:r>
          <w:rPr>
            <w:rStyle w:val="InternetLink"/>
            <w:rFonts w:cs="Calibri"/>
            <w:color w:val="0000FF"/>
            <w:sz w:val="22"/>
            <w:szCs w:val="20"/>
            <w:lang w:val="ru-RU" w:eastAsia="ko-KR" w:bidi="ar-SA"/>
          </w:rPr>
          <w:t>3.26.5</w:t>
        </w:r>
      </w:hyperlink>
      <w:r>
        <w:rPr>
          <w:rFonts w:cs="Calibri"/>
          <w:sz w:val="22"/>
          <w:szCs w:val="20"/>
          <w:lang w:val="ru-RU" w:eastAsia="ko-KR" w:bidi="ar-SA"/>
        </w:rPr>
        <w:t xml:space="preserve"> и </w:t>
      </w:r>
      <w:hyperlink w:anchor="P477">
        <w:r>
          <w:rPr>
            <w:rStyle w:val="InternetLink"/>
            <w:rFonts w:cs="Calibri"/>
            <w:color w:val="0000FF"/>
            <w:sz w:val="22"/>
            <w:szCs w:val="20"/>
            <w:lang w:val="ru-RU" w:eastAsia="ko-KR" w:bidi="ar-SA"/>
          </w:rPr>
          <w:t>3.26.6</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8.3. Для дегельминтизации применяют фенбендазол и фебантел. Фенбендазол применяют в дозе 33 мг/кг 2 раза в день с кормом. Фебантел назначают в дозе 10 мг/кг с кормом три дня подряд.</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29. Метастронгилез свин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29.1. Метастронгилез - болезнь свиней и кабанов, вызываемая нематодами Метастронгилюс апри, М. пудентотектус и М. салми, паразитирующими в бронх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Гельминты развиваются с участием промежуточных хозяев - дождевых черв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9.2. Для предотвращения заражения животных метастронгилами полы в свинарниках должны иметь твердое покрытие. Деревянные полы делают плотными, доски настилают на слой глины, чтобы не было щелей - мест скопления червей. Выгульные дворики бетонируют. Свинарники и лагеря строят на сухих возвышенных местах, не благоприятных для обитания дождевых червей. Не допускают выпас свиней после дожд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9.3. Животных дегельминтизируют 2 раза в год: осенью за 10 дней до перевода свиней в помещения на стойловое содержание и весной до выхода на пастбище или выгульные дворики. Лечебные дегельминтизации проводят в любое время год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9.4. Для дегельминтизации применяют тетрамизол, фенбендазол, фебантел, ивомек.</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трамизол в расчете на одно животное массой до 20 кг дают в общей дозе 100 мг, свыше 50 кг - 250 мг, а особям массой 20...50 кг - в дозе 5 мг/кг с кормом один раз в день. Для преимагинальной дегельминтизации указанную дозу применяют два дня, а для лечебной три дня подря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имагинальные дегельминтизации проводят спустя 30...35 дней с момента предполагаемого заражения, а затем через каждые 30...35 дней в течение всего выпасного периода. Поросят дегельминтизируют начиная с 1,5...2-месячного возрас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назначают в дозе 5 мг/кг 2 раза в день два дня подря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Фебантел и ивомек применяют, как и при аскаридозе </w:t>
      </w:r>
      <w:hyperlink w:anchor="P477">
        <w:r>
          <w:rPr>
            <w:rStyle w:val="InternetLink"/>
            <w:rFonts w:cs="Calibri"/>
            <w:color w:val="0000FF"/>
            <w:sz w:val="22"/>
            <w:szCs w:val="20"/>
            <w:lang w:val="ru-RU" w:eastAsia="ko-KR" w:bidi="ar-SA"/>
          </w:rPr>
          <w:t>(пп. 3.26.6)</w:t>
        </w:r>
      </w:hyperlink>
      <w:r>
        <w:rPr>
          <w:rFonts w:cs="Calibri"/>
          <w:sz w:val="22"/>
          <w:szCs w:val="20"/>
          <w:lang w:val="ru-RU" w:eastAsia="ko-KR" w:bidi="ar-SA"/>
        </w:rPr>
        <w:t>.</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30. Оллуланоз свин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30.1. Оллуланоз - заболевание свиней, вызываемое нематодами Оллуланус трикуспис и О. суис, паразитирующими в желудке. Данными нематодами заражаются также кош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0.2. Диагноз на оллуланоз устанавливают при обнаружении возбудителей в соскобе со слизистой оболочки фундальной зоны желудк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0.3. Мероприятия в неблагополучных хозяйствах проводят с учетом технологии содержания животных. Свиноматок с низкой упитанностью и частыми позывами на рвоту выбраковывают во всех типах хозяйст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репродукторных, племенных и репродукторно-откормочных хозяйствах осуществляют следующие мероприят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виноматок дегельминтизируют перед случкой и за две недели до опорос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росят дегельминтизируют первый раз через 30 дней после рождения (преимагинальная дегельминтизация) или в возрасте 2...3 мес. При обнаружении нематод (у павших поросят) в неблагополучной группе животных дегельминтизацию повторя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ткормочных свиней (поступивших из других хозяйств) в период карантина дегельминтизируют при зараженности выше 10% (устанавливают по результатам вскрытий павших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езинвазируют свинарники-маточники перед каждым туром опороса, помещения для поросят групп доращивания и откорма - перед очередной загрузкой станков, карантинные свинарники - после перевода животных на откор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свиноводческих комплексах по воспроизводству, выращиванию и откорму 54 и 108 тыс. свиней в год выполняют следующе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ремонтный молодняк (свинок и хряков) завозят только из хозяйств, благополучных по оллуланозу. В период карантина у всех павших или вынужденно убитых животных обследуют слизистую желудка на наличие нематод. При обнаружении зараженных особей всю завезенную группу животных на свиноводческий комплекс не допуска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свинарнике цехов доращивания и откорма размещают только животных, родившихся в данном свиноводческом комплексе. От всех павших поросят старше месяца исследуют слизистую желудка на наличие гельминт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0.4. В неблагополучных хозяйствах всех типов запрещаетс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ыгуливать свиней на территории ферм и населенных пункт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одержать вместе откармливаемых поросят с выбракованными свиноматками и хрякам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одержать и допускать кошек на территорию свинарник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кармливать кошкам желудок и другие органы и мышцы от павших или убитых свин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0.5. Для дегельминтизации применяют тетрамизол, фенбендазол, ивомек.</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трамизол назначают свиноматкам, животным на доращивании и откорме в дозе 7 мг/кг три дня подряд, поросятам до 2-месячного возраста - 5 мг/кг пять дней без перерыв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применяют взрослым свиньям в дозе 10 мг/кг два дня, поросятам до 2-месячного возраста - 2,5 мг/кг, а молодняку старше 2-месячного возраста - 5 мг/кг три дня подря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Ивомек назначают, как и при аскаридозе </w:t>
      </w:r>
      <w:hyperlink w:anchor="P477">
        <w:r>
          <w:rPr>
            <w:rStyle w:val="InternetLink"/>
            <w:rFonts w:cs="Calibri"/>
            <w:color w:val="0000FF"/>
            <w:sz w:val="22"/>
            <w:szCs w:val="20"/>
            <w:lang w:val="ru-RU" w:eastAsia="ko-KR" w:bidi="ar-SA"/>
          </w:rPr>
          <w:t>(пп. 3.26.6)</w:t>
        </w:r>
      </w:hyperlink>
      <w:r>
        <w:rPr>
          <w:rFonts w:cs="Calibri"/>
          <w:sz w:val="22"/>
          <w:szCs w:val="20"/>
          <w:lang w:val="ru-RU" w:eastAsia="ko-KR" w:bidi="ar-SA"/>
        </w:rPr>
        <w:t>.</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31. Трихинеллез свиней и пушных клеточных звер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31.1. Трихинеллез - остро и хронически протекающая болезнь свиней, других всеядных, плотоядных, насекомоядных животных, грызунов, а также человека, вызываемая личинками нематоды Трихинелла спиралис, локализующимися в скелетных мышцах, половозрелая стадия которой паразитирует в кишечнике, и реже - нематоды Трихинелла псевдоспиралис, поражающей, кроме млекопитающих, также и птиц.</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Цикл развития трихинелл осуществляется в одном хозяин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1.2. На неблагополучные по трихинеллезу хозяйства накладывают ограничения и проводят следующие мероприят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рриторию свиноводческих и звероводческих ферм, населенных пунктов систематически очищают от мусора и трупов мелких животных, уничтожают крыс, мышей, а также бродячих собак и кошек с контрольным исследованием на трихинеллез;</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запрещают продажу свиней для племенных цел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не допускают скармливания свиньям и пушным (клеточным) зверям туш убитых на охоте лисиц, волков, енотовидных собак, мелких хищников и других животных, включая птиц;</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тходы убоя свиней, мясо морских млекопитающих и кухонные отходы дают свиньям только в проваренном виде (куски мяса не более 1 кг варят не менее 2 ч);</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ушки пушных (клеточных) зверей и птиц, используемые для кормления собак, зверей и птиц, обезвреживают путем проварки или перерабатывают на мясокостную муку.</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1.3. В неблагополучных по трихинеллезу зонах запрещают охотникам использовать для приманки необезвреженные трупы и тушки животных (птиц).</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1.4. В неблагополучных по трихинеллезу хозяйствах (фермах) свиней старше 3-месячного возраста исследуют иммунологическими методами (ИФА) не реже 2 раз в год; положительно реагирующих убивают и подвергают трихинеллоскопическому контролю, трихинеллезные туши перерабатывают на мясокостную муку или сжигают. Туши от положительно реагировавших в иммунологических реакциях животных, в отношении которых трихинеллоскопия дала отрицательный результат, направляют на промпереработку.</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1.5. Все туши свиней, а также других восприимчивых к трихинеллезу животных, мясо которых употребляется в пищу человеком, обязательно подлежат трихинеллоскопии методами компрессорного исследования или переваривания мышечной ткани в искусственном желудочном соке в аппаратах типа АВТ в соответствии с действующей инструкцией. Импортируемое мясо свиней в тушах (полутушах) подвергают выборочному (10%) исследованию на трихинеллез, а мясо в блоках - не менее 1%.</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1.6. С хозяйства снимают ограничения, если в течение года в нем не регистрировали случаев трихинеллез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1.7. Ветеринарный персонал боенских предприятий и лабораторий ветеринарно-санитарной экспертизы на рынках обязан немедленно извещать соответствующие ветеринарные и медицинские учреждения о всех случаях выявления трихинеллеза с указанием хозяйства и населенного пункта, откуда поступило инвазированное животное (туша), а также о принятых мер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1.8. В благополучной, угрожаемой и неблагополучной по трихинеллезу зонах запрещается торговля в неустановленных для этого местах мясом и мясопродуктами, не прошедшими ветсанэкспертизу.</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32. Макраканторинхоз свин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32.1. Макраканторинхоз - заболевание свиней, вызываемое скребнем-великаном - Макраканторинхус гирудинацеус, паразитирующим в тонком отделе кишечника. Заболевание имеет место при пастбищном содержании свиней. Гельминт развивается с участием промежуточного хозяина - жук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2.2. В неблагополучных хозяйствах проводят обследование пастбищ и выгулов, особенно в местах скопления навоза, на личинок скребня-великана, личинок и жуков носорога майского и других вид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2.3. В целях профилактики макраканторинхоза в неблагополучных хозяйствах переводят свиней на стойловое содержание, оборудуют навозохранилища и подвергают навоз биотермической дегельминтизации в течение не менее 6 мес.; вновь нарождающийся молодняк выпасают на благополучных по макраканторинхозу пастбищах и выгул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2.4. В неблагополучных хозяйствах свиней дегельминтизируют первый раз перед выгоном на пастбище и выгулы, второй - через 10 - 15 дней после первой дегельминтизации (по показанию), третий раз - при постановке на стойловое содержа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2.5. Для дегельминтизации свиней применяют фенбендазол в дозе 20 мг/кг в утреннее кормление четыре дня подряд.</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33. Пробстмаириоз лошад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33.1. Пробстмаириоз - заболевание лошадей, ослов, мулов, зебр и других однокопытных, вызываемое нематодой Пробстмаирия вивипара, паразитирующей в большой ободочной кишке. Основной путь заражения - поедание фекалий (копрофаг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3.2. Диагноз на пробстмаириоз устанавливают, используя метод последовательных промываний свежевыделенных фекалий (5 г разводят в 200 мл воды) для обнаружения возбудител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3.3. В хозяйствах, в которых установлен пробстмаириоз, проводят следующие мероприят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жеребят текущего года рождения дегельминтизируют в апреле - мае и осенью (в сентябре - октябре) при постановке на конюшенное содержа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олодняк одного-двух лет и взрослых лошадей дегельминтизируют в феврале - марте и второй раз в сентябре - начале октября при постановке на конюшенное содержа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3.4. Для дегельминтизации применя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параты пиперазина в дозе 100 мг/кг два дня подря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назначают однократно перорально в дозе 5 м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бантел дают перорально однократно в дозе 6 м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сле дегельминтизации при конюшенном содержании животных денники очищают от навоза и подвергают дезинваз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осенне-зимний и весенний сезоны проводят мероприятия по улучшению кормления животных, добавляют в корм минеральные вещества и витамины в целях предотвращения заражения лошад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34. Параскаридоз лошад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34.1. Параскаридоз - заболевание лошадей, вызываемое нематодой Параскарис экворум, паразитирующей в тонком отделе кишечник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4.2. В хозяйствах, в которых установлен параскаридоз, осуществляют следующе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Центрально-Черноземной и Нечерноземной зонах пастбища для лошадей разбивают на пять загонов: с начала выпасного периода до 1 июня используют один загон, на июнь и июль отводят по два загона с пребыванием лошадей на каждом из них в течение 15 дней, с 1 августа допускают повторное использование майского, июньского и июльского загонов с пребыванием животных на них в течение 15 дней, с 1 сентября и до конца выпасного сезона выделяют отдельный пастбищный участок и используют его без ограничен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степных зонах с 1 мая по 1 октября лошадей пасут на восьми загонах с пребыванием животных на каждом из них в течение 10 суток и с повторным возвращением на прежние загоны в той же последовательности, на период поздней осенней и ранней весенней пастьбы (с 1 октября по 1 мая) выделяют отдельные выпасные участ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хозяйствах с отгонным коневодством на субальпийских и альпийских пастбищах в зимний период для лошадей используют равнинные пастбища без ограничений, летом участки на высокогорных пастбищах меняют каждые 15 дн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за каждой лошадью закрепляют отдельный станок, который ежедневно очищают от навоза, полы в конюшнях, станках, денниках и в базах должны быть с твердым покрытием (цементные, асфальтовые), в летнее время ежемесячно дезинвазируют конюшни и базы.</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25" w:name="P600"/>
      <w:bookmarkEnd w:id="25"/>
      <w:r>
        <w:rPr>
          <w:rFonts w:cs="Calibri"/>
          <w:sz w:val="22"/>
          <w:szCs w:val="20"/>
          <w:lang w:val="ru-RU" w:eastAsia="ko-KR" w:bidi="ar-SA"/>
        </w:rPr>
        <w:t>3.34.3. Для дегельминтизации применяют препараты пиперазина, фенбендазол, фебантел, четыреххлористый углеро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параты пиперазина назначают животным в возрасте от 6 до 10 мес. в дозах 8...10 г, от 10 до 12 мес. - 11...12, от одного года до двух лет - 13...20, старше двух лет - 21...25 г в расчете на одну голову индивидуально и групповым способом (по 10...15 лошадей) два дня подряд в смеси со слегка увлажненными концентратами (1 кг на животное) после 7...10-часовой голодной диеты без последующей дачи слабительног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период дегельминтизации лошадей используют только на легкой работе, суточную норму концентратов сокращают вдво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оза препаратов пиперазина на курс дегельминтизации не должна превышать 100 м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групповой дегельминтизации корм с препаратом раскладывают в корыта кучками (по 1 кг) на расстоянии 30 см друг от друга, после чего подпускают лошадей по числу приготовленных доз.</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идазол применяют однократно перорально в дозах: лошадям от 6 мес. до 4 лет - 15 мг/кг, старше 4 лет - 10 м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бантел дают перорально однократно в дозе 6 м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Четыреххлористый углерод вводят внутрь в желатиновых капсулах или посредством носопищеводного зонда однократно после предварительной 12-часовой голодной диеты: жеребятам от 3 до 7 мес. - 8...10 мл, от 7 до 12 мес. - 11...15, от одного года до двух лет - 16...20, от двух до трех лет - 21...25, взрослым лошадям - 26...40 мл на одно животно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Жеребятам текущего года рождения, а также лошадям при интенсивном заражении параскаридами через 2...3 ч после дачи четыреххлористого углерода назначают солевое слабительно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У некоторых животных после применения четыреххлористого углерода в течение двух-трех дней наблюдают легкое угнетение, жажду и пониженный аппети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сле дегельминтизации четыреххлористым углеродом лошадей освобождают от работы в течение трех дней и содержат в помещениях или базах. В это время им скармливают хорошее сено, а концентраты исключают из рациона. Лошадей разрешается убивать на мясо через 5, 8, 7 и 28 дней после применения соответственно пиперазина, фенбендазола, фебантела и четыреххлористого углерод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4.4. С профилактической целью дегельминтизиру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жеребят текущего года рождения - в августе и после отъем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олодняк в возрасте от одного года до двух лет и взрослых лошадей в марте - апреле и второй раз в октябре - ноябр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табунном содержании лошадей 3-месячным жеребятам-сосунам скармливают ежемесячно два дня подряд групповым способом по 10 г препаратов пиперазина, а с августа до конца года - по 15 г на одно животное; жеребятам в возрасте от одного года до двух лет препараты пиперазина в дозе 15 г на прием два дня подряд скармливают через каждые 2...3 мес.</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На ипподромах лошадей дегельминтизируют препаратами пиперазина через каждые 2...3 мес.</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Лошадей для биологических предприятий дегельминтизируют в хозяйствах-поставщиках перед вывозом, а затем в период карантина при поступлении на предприятие. Лошадей-доноров, у которых берут кровь для получения сыворотки, дегельминтизируют один раз в квартал. Оптимальный срок проведения лечебных дегельминтизаций - вторая половина отдыха лошадей после кровопускания.</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35. Стронгилидозы и трихонематидозы лошад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35.1. Стронгилидозы и трихонематидозы - болезни лошадей, вызываемые стронгилидами и трихонематидами, паразитирующими в толстом отделе кишечника. Наиболее патогенные из них - Деляфондия вульгарис (деляфондиоз), Альфортия эдентатус (альфортиоз) и Стронгилюс эквинус (стронгилез). Указанными гельминтами заражаются почти все лошад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5.2. В специализированных хозяйствах проводят комплекс лечебно-профилактических мероприятий, как и при параскаридоз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5.3. Для дегельминтизации применяют фенбендазол, фебантел, фенотиазин ветеринарный. В хозяйствах со смешанной инвазией (параскаридоз, стронгилидозы) применяют и препараты пиперазин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Фенбендазол, фебантел, препараты пиперазина применяют, как и при параскаридозе </w:t>
      </w:r>
      <w:hyperlink w:anchor="P600">
        <w:r>
          <w:rPr>
            <w:rStyle w:val="InternetLink"/>
            <w:rFonts w:cs="Calibri"/>
            <w:color w:val="0000FF"/>
            <w:sz w:val="22"/>
            <w:szCs w:val="20"/>
            <w:lang w:val="ru-RU" w:eastAsia="ko-KR" w:bidi="ar-SA"/>
          </w:rPr>
          <w:t>(пп. 3.34.3)</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отиазин ветеринарный для профилактической дегельминтизации используют первый раз весной (через две недели после начала пастьбы или кормления животных зеленым кормом) и второй раз спустя 2 мес. после первой дачи препара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конюшенном содержании фенотиазин скармливают с предварительно увлажненным концентрированным кормом (в количестве 1 кг) индивидуально однократно: жеребятам от 3 до 12 мес. - 5...10 г, от одного года до двух лет - 11...20, от двух до трех лет - 21...30, молодняку старше трех лет - 31...40 г на одно животно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оза фенотиазина не должна превышать 100 мг/к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сле дачи препарата слабительное не назначают, за исключением возможных случаев желудочно-кишечных заболеваний, сопровождающихся запор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табунном содержании лошадей применяют групповой метод дегельминтизации фенотиазином. В каждую группу включают 20...25 лошадей одного возраста; препарат скармливают с зерном из корыт два дня подряд в следующих разовых дозах: жеребятам от 3 до 12 мес. - 5...10 г, от одного года до двух лет - 15, от двух до трех лет - 20, молодняку старше трех лет 25 г на одно животно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химиопрофилактики лошадям ежедневно скармливают фенотиазино-солевую смесь (1:10) в течение пастбищного период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применении фенотиазина соблюдают следующие услов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нельзя дегельминтизировать лошадей зимой и ранней весной до выпаса на зеленой трав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еред массовой дегельминтизацией предварительно испытывают действие фенотиазина на пяти - десяти малоценных лошадях, находящихся в одинаковых условиях кормления и содержания с остальным поголовьем. При отсутствии каких-либо осложнений в течение пяти - семи дней обрабатывают остальных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течение 8...10 ч до дегельминтизации лошадей выдерживают на голодной диет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жеребых кобыл во второй половине беременности не дегельминтизиру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течение первых трех дней после дегельминтизации норму концентратов в рационе лошадей сокращают до 2...3 кг в сут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менение полной дозы фенотиазина противопоказано лошадям истощенным, при желудочно-кишечных заболеваниях, сопровождающихся запором, при заболеваниях печени и почек. Дегельминтизируют таких лошадей дробно по 1/3 терапевтической дозы в день.</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36. Парафиляриоз лошад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36.1. Парафиляриоз - заболевание лошадей, вызываемое нематодой Парафиляриа мультипапиллоза, паразитирующей в подкожной клетчатке и межмышечной соединительной ткан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6.2. Передача (циркуляция) инвазии происходит в пастбищный сезон, в период лета летне-весенней генерации мух-гематобий (промежуточных хозяев парафилярий). Заболевание проявляется клинически в весенне-летний сезон. Распространено на юге, в степной зон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6.3. В хозяйствах, где встречается заболевание, проводят мероприятия по предотвращению нападения гематобий и передачи инваз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олодняк выращивают изолированно на значительном расстоянии (в пределах нескольких километров) от взрослого поголовья; в часы активного нападения гематобий содержат молодняк в закрытом помещении или под навесом. Выпас лошадей организуют в вечернее и ночное время, когда прекращается лет гематобий и нападение их на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6.4. Для предотвращения передачи инвазии проводят навесные опрыскивания инсектицидом верхней части тела лошадей - мест концентрации кожных кровотечений (сечений), после выгона животных на пастбище в период лета гематобий весенней генерации (в апреле, мае, июн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6.5. В целях профилактики и предотвращения выделения инвазии из организма животных перед выгоном на пастбище их обрабатывают эквалан-пасто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Эквалан-пасту применяют перорально двукратно с суточным интервалом в дозе 0,4 мг/кг (2 куб. см пасты на 100 кг массы тела). Не дают препарат лактирующим и жеребым кобылам.</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37. Телязиоз лошад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37.1. Телязиоз - заболевание лошадей и других однокопытных, вызываемое нематодой Телязия лакрималис, паразитирующей в протоках слезных желез верхнего и третьего век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лязии развиваются с участием промежуточных хозяев - пастбищных мух нескольких вид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7.2. В хозяйствах, где установлено это заболевание, осуществляют мероприятия по снижению численности мух и профилактические дегельминтизации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7.3. Профилактические дегельминтизации проводят 2 раза в год - осенью при постановке животных на стойловое содержание и весной до начала лета пастбищных мух, лечебные - при появлении клинических признаков заболеван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7.4. Для промывания глаз применяют 1%-ный раствор хлорофоса или 3%-ную эмульсию ихтиола двукратно с промежутком два-три дн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7.5. При тяжелом течении телязиоза и осложнении его секундарной инфекцией (гнойный конъюнктивит, кератит) назначают симптоматическое лечение - пенициллин, сульфаниламидные препараты и др.</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38. Аноплоцефалидозы лошад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38.1. Аноплоцефалидозы - болезни лошадей, вызываемые тремя видами цестод: Аноплоцефала магна, паразитирующей в тощей и подвздошной кишках, Аноплоцефала перфолиата - в слепой и ободочной и Параноплоцефала мамиллана, локализующейся в тонком отделе кишечника. Эти виды паразитируют также у мулов и осл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озбудители заболеваний развиваются с участием промежуточных хозяев - орибатидных клещ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8.2. В хозяйствах, где установлены аноплоцефалидозы, жеребят следует содержать изолированно от взрослых животных. При невозможности выполнения этого требования молодняк подвергают дегельминтизац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8.3. Профилактические дегельминтизации жеребят проводят в августе и повторно при постановке животных на стойловое содержа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8.4. Для дегельминтизации используют фенасал.</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асал применяют индивидуально в смеси с 0,5...1 кг увлажненного зерна или комбикорма после 12-часового голодания однократно в разовых дозах: животным до одного года - 200 мг/кг, до двух лет - 250, взрослым - 300 мг/кг.</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39. Описторхоз плотоядных</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39.1. Описторхоз - болезнь собак, кошек, лисиц, песцов, норок, соболей, куниц и других плотоядных, а также свиней и человека, вызываемая трематодой Описторхис фелинеус, паразитирующей в желчных протоках печени, поджелудочной железе и желчном пузыр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Гельминты развиваются с участием промежуточного хозяина - пресноводного моллюска (битинии) и дополнительного - пресноводных рыб (язь, елец, линь, плотва, лещ, сазан и др.).</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9.2. В хозяйствах, расположенных в неблагополучной по описторхозу зоне, осуществляют мероприятия по предупреждению заражения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9.3. Рыбу из неблагополучных по описторхозу водоемов скармливают животным только в кусках массой не более 100 г, проваренных 30 мин. после закипания воды или промороженных при температуре -10 °С в течение четырех недель, при -20° - 72 ч., -28 °С - 32, -35 °С - 14, при -40 °С - 7 ч.</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9.4. Профилактические дегельминтизации взрослых лисиц и песцов проводят за 1 мес. до гона и после отсадки приплода, щенков - с 3-месячного возраста; лечебную дегельминтизацию - при наличии показаний. Беременных самок дегельминтизируют не позднее чем за 1 мес. до щенен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9.5. Для дегельминтизации собак, кошек, песцов, лисиц применяют политрем, гексихол и празиквантел. Политрем и гексихол назначают в смеси с небольшим количеством мясного или рыбного фарша индивидуально после 12-часового голодан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литрем назначают в дозе 150 мг/кг однократн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Гексихол дают в дозе 200 мг/кг однократно. При тяжелом течении описторхоза препарат применяют дробными дозами по 100 мг/кг на прием два дн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азиквантел применяют в дозе 100 мг/кг однократно индивидуально собакам в смеси с небольшим количеством мясного или рыбного фарша после 12-часового голодания, кошкам - через зонд с небольшим количеством воды.</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40. Токсокароз, токсаскаридоз, унцинариоз и анкилостомоз плотоядных животных</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40.1. Токсокароз, токсаскаридоз, унцинариоз и анкилостомоз - болезни собак, кошек, лисиц и других плотоядных животных, вызываемые паразитированием в тонком отделе кишечника нематод Токсокара канис, Токсокара мистакс, Токсаскарис леонина, Унцинаристефаноцефаля и Анкилостома канину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токсокарозе у собак, лисиц и песцов различают две формы: ларвальную, вызываемую мигрирующими в организме личинками, и кишечную, вызываемую половозрелыми гельминтам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3.40.2. В хозяйствах, где установлены токсокароз, токсаскаридоз, унцинариоз или анкилостомоз собак, проводят профилактические мероприятия по предупреждению заболеваний животных </w:t>
      </w:r>
      <w:hyperlink w:anchor="P213">
        <w:r>
          <w:rPr>
            <w:rStyle w:val="InternetLink"/>
            <w:rFonts w:cs="Calibri"/>
            <w:color w:val="0000FF"/>
            <w:sz w:val="22"/>
            <w:szCs w:val="20"/>
            <w:lang w:val="ru-RU" w:eastAsia="ko-KR" w:bidi="ar-SA"/>
          </w:rPr>
          <w:t>(пп. 3.8.2)</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профилактики перечисленных гельминтозов лисиц и песцов содержат в клетках с приподнятым от земли сетчатым полом, ежедневно очищают клетки и домики от фекалий. Перед посадкой беременных лисиц и песцов в родильные домики последние обжигают огнем паяльной ламп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выращивания молодняка в домиках их размещают ежегодно на новом месте. В вольерах оборудуют пол с твердым покрытие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еред скармливанием пушным зверям овощей их тщательно моют в проточной вод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Запрещается скармливание пушным зверям и собакам сырого мяса и внутренних органов, не подвергнутых ветеринарной экспертиз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0.3. Профилактическую дегельминтизацию песцов и лисиц проводят 2 раза в год. Первую (после отсадки щенят) - в июне - июле, вторую (перед гоном) - в декабре, лечебную - в любое время год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торожевых и служебных собак периодически обследуют и при необходимости дегельминтизиру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питомниках служебного собаководства и песцовых хозяйствах для профилактики токсокароза и токсаскаридоза щенят дегельминтизируют соответственно в 22...25- и в 70...80-дневном возраст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Беременных самок дегельминтизируют за месяц до родов и спустя такое же время после ни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0.4. Для дегельминтизации применяют тетрамизол, фебантел, препараты пиперазина или нафтамон (только песца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трамизол назначают внутрь взрослым собакам в дозе 20 мг/кг однократно с кормом, щенкам - 10 мг/кг двукратно с интервалом 24 ч в форме 1%-ного водного раствор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бантел назначают собакам внутрь в разовой дозе 10 мг/кг три дня подряд с кормом или в форме суспенз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параты пиперазина применяют в разовой дозе 200 мг/кг три дня подряд индивидуально с кормом (фарш, каша и др.).</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Нафтамон дают песцам в дозе 200 мг/кг однократно индивидуально в смеси с 1/3 разовой порции фарша после 12...16-часовой голодной диеты.</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41. Пассалуроз кроликов</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41.1. Пассалуроз - болезнь кроликов, вызываемая нематодой Пассалурус амбигвус. Нематода паразитирует в толстом отделе кишечник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1.2. В специализированных хозяйствах или на фермах, где установлен пассалуроз кроликов, проводят профилактические и лечебные дегельминтизации и химиопрофилактику.</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1.3. Кроликов дегельминтизируют препаратами пиперазина или фенотиазин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параты пиперазина взрослым кроликам назначают в разовой дозе 500 мг/кг два дня подряд, молодняку после отъема - в разовой дозе 750 мг/кг два дня подря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отиазин взрослым кроликам назначают в разовой дозе 1 г/кг массы животного, молодняку - 1,5 г/кг два дня подряд. При интенсивной инвазии дегельминтизацию фенотиазином повторяют через 15...16 дней после перво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параты задают в смеси с кормом (влажная мешанка, измельченные корнеплоды) после 18...24-часовой голодной диеты индивидуально или групповым способо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1.4. С целью профилактики пассалуроза молодняку после отъема при вольном скармливании дают лечебные корма с препаратами пиперазина в дозе 100...150 мг/кг или с фенотиазином 150...200 мг/кг 50 дней подряд.</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42. Цестодозы уток и гус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42.1. Цестодозы уток и гусей - болезни, вызываемые ленточными гельминтами из родов Дрепанидотениа, Микросомакантус, Фимбриария и другими, паразитирующими в тонком отделе кишечника домашних и диких водоплавающих птиц.</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2.2. В хозяйствах, где установлены цестодозы, выращивают водоплавающих птиц закрытым способом (на суш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2.3. В целях профилактики цестодозов проводят следующие мероприят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выращивания птицы выделяют благополучные по цестодозам водоемы, которые подлежат периодическим обследованиям в соответствии с "Методическими указаниями по гельминтологической оценке водоемов для содержания водоплавающей птицы" (М., 1964);</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аточное поголовье и молодняк содержат на отдельных водоем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 целью естественного обезвреживания неблагополучных водоемов исключают использование их птицей в течение срока, равного жизни промежуточных хозяев. Если промежуточные хозяева - циклопиды, диаптомиды и циприды, то водоемы оставляют не использованными один год, а если гаммариды - два год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уток и гусей выращивают на проточных водоемах, крупных прудах и озерах как наиболее благополучных по цестодоза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аточное поголовье уток и гусей дегельминтизируют 2 раза в год: осенью - после окончания выгула и весной - за месяц до выпуска птиц на водоемы; с лечебной целью - при наличии показан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 случаях, когда хозяйство не располагает достаточным количеством водоемов (чтобы делать смену их), осуществляют преимагинальные дегельминтизации молодняка. При цестодозах, вызываемых микросомакантусами и фимбриариями, преимагинальные дегельминтизации проводят через 7 дней после выпуска молодняка на водоемы, при дрепанидотениозе - 15...16 дн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2.4. Для дегельминтизации применяют фенасал, микросал, битионол.</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асал скармливают групповым (с кормом) и индивидуальным методами однократно: при дрепанидотениозе гусей и уток в дозе 300 мг/кг, при других гименолепидозах - 600 мг/кг. Индивидуально дают в болюсах, а при групповом назначении с концентрированным кормом в соотношении 1:30 утром после 16...18-часового голодания. Для лучшей поедаемости норму корма уменьшают на 1/3. Поение птицы до и после дегельминтизации не ограничива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икросал (лекарственная форма фенасала) назначают в дозе 400 мг/кг при гименолепидозах водоплавающих птиц. Применяют однократно путем группового скармливания так же, как фенасал.</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Битионол назначают однократно: уткам в дозе 200...300 мг/кг, гусям при дрепанидотениозе - 600, при других цестодозах - 900 мг/кг. Препарат дают так же, как и фенасал, групповым и индивидуальным способами после 16...18-часового голодания в соотношении с кормом 1:30.</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сле дегельминтизации птиц не выпускают на водоемы в течение суток, содержат в местах, специально отведенных для дегельминтизации.</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43. Райетиноз кур</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43.1. Райетиноз вызывается цестодами Райетина тетрагона и Райетина эхиноботрида, паразитирующими в тощей и подвздошной кишках кур.</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3.2. В хозяйствах, где установлен райетиноз кур, на территории птицеферм ежедневно чистят кормушки, поилки и другой инвентарь, убирают помет в пометохранилища для обезвреживания. Под кормушками и поилками не допускают сырости. Еженедельно после тщательной механической очистки дезинвазируют птичники, выгульные площадки 3...5%-ными эмульсиями креолина или ксилонафта-5 из расчета 1...2 л на 1 кв. м обрабатываемой площади. Создают условия, исключающие скапливание муравьев - промежуточных хозяев возбудителей - в помещениях и на выгулах птиц.</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3.3. Кур дегельминтизируют фенасалом в дозе 200 мг/кг два дня подряд, битионолом в дозе 200 мг/кг двукратно с интервалом четыре дня. Препараты скармливают в смеси с комбикормом. Через 20...30 дней дегельминтизацию повторя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сле каждой дегельминтизации птиц выдерживают в птичнике в течение двух суток, помет с выделенными цестодами обезвреживают.</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44. Аскаридиоз и гетеракидоз кур</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44.1. Аскаридиоз вызывается нематодой Аскаридиа галли, паразитирующей в тонком кишечник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Гетеракидоз вызывается нематодой Гетеракис галлинарум, паразитирующей в слепых кишк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4.2. Содержание кур в клетках практически предотвращает оба заболеван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4.3. Ветеринарно-санитарные и профилактические мероприятия при напольном, выгульном и комбинированном содержан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олодняк для ремонта выращивают в батарейных клетках или содержат в брудерах и акклиматизаторах закрытым способом, без выгулов. В хозяйствах с лагерным выращиванием молодняка домики размещают ежегодно на новой территор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зрослых птиц родительского и товарного стада при напольном содержании размещают в птичниках, имеющих полы и выгулы с твердым покрытием (асфальт, бетон). В хозяйствах с комбинированной системой содержания птиц в акклиматизаторы и птичники, предназначенные для закрытого способа содержания, не рекомендуется помещать птиц, которые ранее находились на выгул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ыгулы без твердого покрытия периодически очищают от растительности, не допускают скопления на них посторонних предмет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содержании птиц на несменяемой подстилке соблюдают правила ее укладки без увлажнения. Глубокую подстилку убирают после каждой смены партии птиц. При содержании птиц на сменяемой подстилке ее заменяют ежедневн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помет и подстилку подвергают обезвреживанию биотермически или термически </w:t>
      </w:r>
      <w:hyperlink w:anchor="P906">
        <w:r>
          <w:rPr>
            <w:rStyle w:val="InternetLink"/>
            <w:rFonts w:cs="Calibri"/>
            <w:color w:val="0000FF"/>
            <w:sz w:val="22"/>
            <w:szCs w:val="20"/>
            <w:lang w:val="ru-RU" w:eastAsia="ko-KR" w:bidi="ar-SA"/>
          </w:rPr>
          <w:t>(пп. 5.8.5)</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езинвазию помещений проводят перед размещением каждой новой партии птиц. Предметы ухода (лопаты, метлы и др.) постоянно держат в дезинфицирующем растворе. У входа в птичники необходим дезковрик. Обслуживающий персонал обеспечивают сменной обувью;</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мещения для хранения фуража и кормокухни должны быть защищены от залета диких птиц;</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кур при открытом содержании не выпускают на выгулы после обильных дожд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о избежание заноса гельминтов на вновь организуемые птицефабрики и фермы завозят инкубационные яйца и цыплят из благополучных хозяйст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4.4. Профилактические дегельминтизации проводя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клеточном содержании - по установлению инваз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напольном (напольно-выгульном) содержании - каждые 45...60 дней (при слабой инвазированности - каждые 60...90 дн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комбинированном содержании - перед посадкой в клетки и месяц спуст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4.5. Лечебную дегельминтизацию организуют при наличии показан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4.6. Для дегельминтизаций при аскаридиозе применяют препараты пиперазина, тетрамизол, фенбендазол, фебантел.</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и смешанной инвазии (аскаридиоз и гетеракидоз) применяют смесь препаратов пиперазина или тетрамизола с фенотиазином, фенбендазол, фебантел.</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параты дают групповым способом с кормом утром натощак. Дозирование проводят независимо от породы и возраста птиц.</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параты пиперазина назначают в разовой дозе 500 мг на голову два дня подря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трамизол применяют в разовой дозе 40 мг на голову два дня подря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при аскаридиозе назначают в разовой дозе 5 мг на голову два дня подряд, при смешанной инвазии (аскаридиоз и гетеракидоз) - 10 м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бантел при аскаридиозе вводят в разовой дозе 5 мг на голову два дня подряд, при смешанной инвазии (аскаридиоз и гетеракидоз) - 10 мг.</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месь препаратов пиперазина с фенотиазином назначают в разовых дозах: молодняку до 4-месячного возраста препаратов пиперазина 500 мг, фенотиазина 300 мг; птице старше 4 мес. - препаратов пиперазина 500 мг, фенотиазина 700 мг на голову два дня подря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месь тетрамизола с фенотиазином дают в разовых дозах: молодняку до 4-месячного возраста тетрамизола 40 мг, фенотиазина 300 мг; птице старше 4 мес. - тетрамизола 40 мг, фенотиазина 500 мг на голову два дня подряд.</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45. Амидостомоз и гангулетеракидоз гусей и уток</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45.1. Амидостомоз - болезнь гусей, реже уток, вызываемая нематодой Амидостомум анзерис, паразитирующей под кутикулой мышечного желудк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Гангулетеракидоз - болезнь гусей, реже уток, вызываемая нематодой Гангулетеракис диспар, локализующейся в слепых кишк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5.2. На птицефабриках, где установлены амидостомоз и гангулетеракидоз, молодняк содержат изолированно на благополучных выгулах, не допускают выпаса птиц на увлажненных пастбищах. Птиц откормочного возраста содержат отдельно от ремонтного и родительского стада. Выгульные площадки должны иметь твердое покрытие. При выращивании птиц на глубокой несменяемой подстилке утром и вечером добавляют свежий подстилочный материал. Глубокую подстилку убирают до ввода каждой новой партии птиц.</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профилактики гангулетеракидоза гусей не выпускают на выгулы после обильных дождей в целях предупреждения поедания ими дождевых червей - резервуарных хозяев гангулетеракис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5.3. Профилактическую дегельминтизацию гусей при амидостомозе проводят через месяц после перевода их на зимнее содержание и весной - за месяц до выпуска на пастбище или водоем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5.4. В случае установления гангулетеракидоза проводят профилактические дегельминтизации молодняка гусей при переводе в ремонтное стадо (в возрасте 67...70 дней) и при комплектовании родительского стада. Родительское стадо гусей дегельминтизируют 2 раза в год: осенью - при постановке птицы на зимнее содержание и весной - перед выпуском на выгул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5.5. Лечебные дегельминтизации проводят в любое время год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5.6. Для дегельминтизации используют фенотиазин, тетрамизол, фенбендазол, препараты пиперазин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отиазин применяют при гангулетеракидозе гусей в дозе 1 г/кг групповым способом в смеси с кормом в соотношении 1:30 однократно в утреннее кормле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трамизол назначают при гангулетеракидозе и амидостомозе гусей в дозе 40 мг/кг в смеси с кормом групповым способом в соотношении 1:30 однократно в утреннее кормле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при гангулетеракидозе гусей дают в дозе 40 мг/кг групповым способом в смеси с концентрированными кормами однократно в утреннее кормлени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параты пиперазина при амидостомозе гусей применяют в разовой дозе 1 г/кг групповым способом в смеси с кормом в соотношении 1:10 в утреннее кормление три дня подряд. Для лучшего поедания смесь сдабривают молочной сывороткой или обратом.</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46. Эхинуриоз, стрептокароз и тетрамероз уток и гусей</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46.1. Эхинуриоз, стрептокароз и тетрамероз - болезни домашних и диких уток и гусей, вызываемые нематодами Эхинурия унцината, Стрептокара крассикауда и Тетрамерес фиссиспина, паразитирующими в железистом желудке (эхинурии и тетрамеры) и под кутикулой мышечного желудка (стрептокар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6.2. В хозяйствах, где установлены эхинуриоз, стрептокароз или тетрамероз птиц, проводят следующие мероприят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уток и гусей выпасают на глубоких или проточных водоемах с посадкой не более 250 птиц на 1 га площад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олодняк выращивают изолированно от взрослого поголовья на не зараженных возбудителями инвазий водоем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ериодически определяют зараженность промежуточных хозяев - дафний и бокоплавов личинками немато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снижения численности рачков зарыбляют водоемы (не менее 30 тыс. мальков рыб на 1 г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рганизуют смену водоемов для выпаса птицы через каждые два года (при стрептокарозе и тетрамерозе) и через один год (при эхинуриоз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6.3. Птиц подвергают профилактической дегельминтизации осенью, после прекращения выгула на водоемах, весной - перед выпуском на водое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6.4. При клинически выраженном заболевании и падеже прекращают выгул птицы на неблагополучном водоеме, а птицу дегельминтизиру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6.5. Для дегельминтизации применяют тетрамизол в дозе 125 мг/кг пять дней подряд с кормом, четыреххлористый углерод в дозе 2 мл/кг однократно внутрь при помощи зонда или инъекции в зоб шприцем до кормления, а также битионол в дозе 300 мг/кг два дня подряд с кормом.</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47. Капилляриоз кур</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47.1. Капилляриоз вызывается нематодами Капиллярия обсигната, Капиллярия каудинфлата и Капиллярия бурсата, паразитирующими в тонком кишечник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7.2. При строительстве птицеферм и оборудовании территорий, выделяемых под выгулы, с целью профилактики заболевания используют земельные участки на возвышенных местах. В местах выгула птиц не должно быть кустарников, бытового и строительного мусора, где обычно скапливаются дождевые черви - промежуточные хозяева капилляр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7.3. Птиц для предотвращения заболевания выращивают и содержат в клетках (на сетчатом полу) или же на полу, но с твердым покрытием и тщательной уборкой помета не реже чем через каждые 5 - 7 дней в теплое время год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7.4. В хозяйствах, где птицы заражены капилляриями, молодняк выращивают изолированно от мест содержания взрослых птиц, в помещениях, свободных от инвазии; не допускают содержание молодняка на выгулах, которые использовались птицами в текущий и прошлый выпасной сезон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7.5. При комбинированном содержании с целью профилактики заболевания кур не выпускают на выгулы и прифермские участки после обильных дождей во избежание поедания ими дождевых черв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7.6. Для предотвращения заноса инвазии в хозяйство не допускают гнездование на фермах и вблизи них диких птиц.</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7.7. В неблагополучных хозяйствах, где применяется выгульное или лагерное содержание птиц, проводят две плановые дегельминтизации: первую весной перед выпуском птиц на выгулы или в лагеря, вторую осенью при постановке на зимнее содержание. Лечебные дегельминтизации проводят в любое время при наличии показан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7.8. Для дегельминтизации кур применя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тетрамизол в дозе 80 мг/кг однократн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бендазол в дозе 45 мг/кг двукратн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фенотиазин в дозе 1,0 г/кг однократн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Антгельминтики скармливают групповым способом утром с увлажненной мешанкой. Для улучшения поедаемости лечебной смеси норму вечернего кормления перед дегельминтизацией уменьшают на 40...50%.</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48. Полиморфоз и филиколлез уток</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48.1. Полиморфоз и филиколлез - болезни домашних уток и диких водоплавающих птиц, вызываемые скребнями Полиморфус магнус, Полиморфус минутус и Филиколлис анатис, паразитирующими в кишечник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8.2. В хозяйствах, где установлены полиморфоз и филиколлез, уток выращивают закрытым способом (на суш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8.3. При содержании птиц на водоемах проводят следующие профилактические мероприят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выращивания уток выделяют благополучные по полиморфозу и филиколлезу водоемы. Систематически определяют благополучие водоемов путем обследования их в соответствии с "Методическими указаниями по гельминтологической оценке водоемов для содержания водоплавающей птицы" (М., 1964);</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маточное поголовье уток и молодняк содержат на отдельных водоем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беспечивают естественное обезвреживание от личинок скребней неблагополучных водоемов, для чего прекращают их использование в течение двух ле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организуют выращивание уток на проточных водоемах, а также озерах и прудах, в которых отсутствуют гаммарусы и водяные ослики - промежуточные хозяева возбудител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8.4. В случае появления заболеваний уток дегельминтизируют и переводят на закрытое содержание или в водоемы, благополучные по полиморфозу и филиколлезу.</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8.5. Для дегельминтизации применяют битионол или четыреххлористый углеро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Битионол дают при полиморфозе в дозе 500 мг/кг с кормом в соотношении 1:50 после 12-часовой голодной диеты два дня подря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Четыреххлористый углерод при полиморфозе и филиколлезе в дозе 2 мл/кг вводят путем инъекции в зоб или с помощью пищеводного зонд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сле дегельминтизации уток не выпускают на водоем в течение суток.</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49. Простогонимоз и плягиорхоз птиц</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49.1. Простогонимоз - болезнь кур, индеек, гусей и уток, вызываемая трематодами Простогонимус оватус, Простогонимус кунеатус и Простогонимус макрорхис, паразитирующими у молодняка в фабрициевой сумке, у взрослых птиц - в яйцеводе, иногда в клоаке и прямой кишк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лягиорхоз - болезнь кур и индеек, вызываемая трематодой Плягиорхис аркуата, локализующейся в фабрициевой сумке и яйцеводе. Болезнь характеризуется нарушением яйцекладки и образованием яиц, лишенных скорлупы (литье яиц).</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9.2. При строительстве птицеферм и территорий, выделяемых под выгулы, с целью профилактики заболевания используют земельные участки вдали от берегов рек, прудов и озер - основных мест обитания промежуточных хозяев - пресноводных моллюсков и дополнительных хозяев возбудителей - стрекоз и их личинок.</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9.3. В неблагополучных по простогонимозу и плягиорхозу хозяйствах не допускают выпас птиц вблизи озер, прудов, болот, а также не выпускают их из помещений рано утром, во время дождя и в первые 2...5 ч после прекращения его, когда стрекозы находятся на траве, земле, кустах и поедаются птицам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49.4. Для дегельминтизации применяют четыреххлористый углерод: для кур в дозе 2...5 мл на голову однократно, для индеек - двукратно с интервалом 5...7 дней в дозах от 8 до 12 мл на голову. Препарат вводят путем инъекции в зоб или с помощью пищеводного зонда.</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firstLine="540"/>
        <w:jc w:val="both"/>
        <w:textAlignment w:val="auto"/>
        <w:rPr>
          <w:rFonts w:cs="Calibri"/>
          <w:sz w:val="22"/>
          <w:szCs w:val="20"/>
          <w:lang w:val="ru-RU" w:eastAsia="ko-KR" w:bidi="ar-SA"/>
        </w:rPr>
      </w:pPr>
      <w:r>
        <w:rPr>
          <w:rFonts w:cs="Calibri"/>
          <w:sz w:val="22"/>
          <w:szCs w:val="20"/>
          <w:lang w:val="ru-RU" w:eastAsia="ko-KR" w:bidi="ar-SA"/>
        </w:rPr>
        <w:t>3.50. Давениоз кур, индеек и цесарок</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3.50.1. Давениоз - болезнь кур, индеек и цесарок, вызываемая цестодами Давениа проглоттина, Давения мелеагрис и Давениа нана, паразитирующими в двенадцатиперстной кишке птиц.</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50.2. В хозяйствах, где установлен давениоз, изолированно выращивают молодняк на сухих выгулах, проводят их перепашку и чередование с целью уничтожения наземных моллюсков - промежуточных хозяев возбудителей заболевания. Дегельминтизацию проводят через 10 дней после выхода птиц на выгул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50.3. Для дегельминтизации применяют битионол в дозе 200 мг/кг в смеси с увлажненным кормом двукратно с интервалом в 4 дн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сле каждой дегельминтизации птицу выдерживают в птичнике в течение двух суток, помет с выделенными цестодами собирают и складывают в навозохранилище для биотермического обезвреживания.</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hanging="0"/>
        <w:jc w:val="center"/>
        <w:textAlignment w:val="auto"/>
        <w:rPr>
          <w:rFonts w:cs="Calibri"/>
          <w:sz w:val="22"/>
          <w:szCs w:val="20"/>
          <w:lang w:val="ru-RU" w:eastAsia="ko-KR" w:bidi="ar-SA"/>
        </w:rPr>
      </w:pPr>
      <w:r>
        <w:rPr>
          <w:rFonts w:cs="Calibri"/>
          <w:sz w:val="22"/>
          <w:szCs w:val="20"/>
          <w:lang w:val="ru-RU" w:eastAsia="ko-KR" w:bidi="ar-SA"/>
        </w:rPr>
        <w:t>4. МЕРОПРИЯТИЯ ПО ПРОФИЛАКТИКЕ ГЕЛЬМИНТОЗОВ</w:t>
      </w:r>
    </w:p>
    <w:p>
      <w:pPr>
        <w:pStyle w:val="ConsPlusNormal"/>
        <w:widowControl w:val="false"/>
        <w:jc w:val="center"/>
        <w:textAlignment w:val="auto"/>
        <w:rPr>
          <w:rFonts w:cs="Calibri"/>
          <w:sz w:val="22"/>
          <w:szCs w:val="20"/>
          <w:lang w:val="ru-RU" w:eastAsia="ko-KR" w:bidi="ar-SA"/>
        </w:rPr>
      </w:pPr>
      <w:r>
        <w:rPr>
          <w:rFonts w:cs="Calibri"/>
          <w:sz w:val="22"/>
          <w:szCs w:val="20"/>
          <w:lang w:val="ru-RU" w:eastAsia="ko-KR" w:bidi="ar-SA"/>
        </w:rPr>
        <w:t>НА ФЕРМАХ ПРОМЫШЛЕННОГО ТИПА И КОМПЛЕКСАХ</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4.1. Промышленная технология содержания животных отличается от обычных ферм высокой концентрацией поголовья на ограниченных площадях, специализацией и комплексной механизацией основных процессов: приготовление и раздача кормов, уборка помещений, удаление навоз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Систему профилактики гельминтозов на комплексах организуют с учетом специализации предприятий: по производству молока, свинины, выращиванию нетел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2. Профилактика на свиноводческих комплексах направлена на получение и выращивание поголовья, свободного от гельминтов, предупреждение заражения животных в производственной зон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2.1. На фермах, комплексах по производству свинины замкнутого цикла (репродукторных, откормочных, племенных и специализированных по откорму свиней) вновь поступающих животных в первые 10 дней обследуют на аскаридоз, трихоцефалез, эзофагостомоз, стронгилоидоз. Группы свиней, где выявлены зараженные животные, дегельминтизируют. Антгельминтики применяют в смеси с кормом групповым способом. Через 10 дней после дегельминтизации проводят контрольную гельминтокопроскопию. При недостаточной эффективности дегельминтизации повторя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2.2. Ремонтных свинок, поступивших после каратина в цех осеменения, обследуют копроовоскопически дважды (с интервалом в один день) с индивидуальным учетом результатов. Каждое зараженное животное дегельминтизируют индивидуально через 30...40 дней после осеменения. Через 10 дней после дачи антгельминтика организуют контрольные гельминтокопроскопические обследования этих животных, при положительных результатах дегельминтизацию повторя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2.3. Основных свиноматок (при повторном использовании) после осеменения подвергают двукратным контрольным гельминтокопроскопическим обследованиям. Зараженных животных дегельминтизиру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2.4. На племенной ферме ремонтных свинок, выращенных в комплексе, содержат изолированно от свиней, завезенных из хозяйств-поставщик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2.5. Во все свинарники цехов доращивания и откорма размещают поросят, полученных только от свиноматок комплекс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2.6. Периодически, через каждые 3 месяца, обследуют на зараженность гельминтами поросят в цехах доращивания и откорма, а также маточное поголовье (основных, ремонтных свиноматок и хряков-производителей). Для этого отбирают пробы фекалий от 25...30 животных каждой половозрастной группы и исследуют методами копроскоп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2.7. Особое внимание обращают на профилактику гельминтозоонозов: трихинеллеза, цистицеркоза целлюлозного.</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2.7.1. Профилактику трихинеллеза свиней обеспечивают путем систематической дератизации - уничтожения грызунов на комплексах, комбикормовых заводах и в цехах по приготовлению кормов. Не допускают использования в корм свиньям мяса пушных зверей, продуктов убоя животных, кухонных отходов, не подвергнутых обработк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2.7.2. Профилактику цистицеркоза целлюлозного (финноза) свиней обеспечивают путем своевременного выявления зараженных тениями лиц, занятых в свиноводстве, из числа обслуживающего персонал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3. На комплексах по откорму крупного рогатого скота вновь поступающих телят обследуют на стронгилоидоз, а в южных зонах на токсокароз (неоаскаридоз).</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4.3.1. При выявлении зараженных животных их дегельминтизируют согласно </w:t>
      </w:r>
      <w:hyperlink w:anchor="P458">
        <w:r>
          <w:rPr>
            <w:rStyle w:val="InternetLink"/>
            <w:rFonts w:cs="Calibri"/>
            <w:color w:val="0000FF"/>
            <w:sz w:val="22"/>
            <w:szCs w:val="20"/>
            <w:lang w:val="ru-RU" w:eastAsia="ko-KR" w:bidi="ar-SA"/>
          </w:rPr>
          <w:t>пп. 3.25.4</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3.2. Особое внимание обращают на профилактику финноза (цистицеркоза бовисного). Так же, как и на комплексах по производству свинины, обслуживающий персонал обследуют на зараженность тениями. Выявленных больных подвергают лечению.</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3.3. Для профилактики стронгилятозов (остертагиоза, коопериоза, диктиокаулеза) соблюдают технологию комплектования поголовья телятами в возрасте 20 дн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3.4. Стойловое содержание откормочных животных профилактирует большинство гельминтоз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4. На фермах и комплексах по производству молока профилактику гельминтозов осуществляют с учетом местных условий и принятой технологии содержания животных (привязное, беспривязное и пастбищно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4.1. Поступающих вновь животных обследуют на гельминтозы, зараженных дегельминтизирую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4.2. Помещения регулярно очищают от навоза, остатков корма. Наиболее профилактирует заражение молочного скота содержание животных на решетчатых полах с применением гидравлической уборки и удаления навоза из помещени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4.3. На комплексах, где применяют стойлово-пастбищное содержание скота, перед выгоном на пастбище и через 1,5 месяца после него проводят выборочную (по 25...30 голов в стаде) копроскопию и лечение при наличии показан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4.4. Основой профилактики гельминтозов для выпасаемого молочного скота является пастьба его на культурных пастбищах по загонной систем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5. На крупных фермах, специализированных по откорму овец, вновь поступающих животных выборочно обследуют на гельминтозы (не менее 5...10% поголовь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4.5.1. Ранее выпасавшихся животных обследуют на стронгилятозы пищеварительного тракта, мониезиоз, диктиокаулез. Овец старшего возраста (6...8 мес.) обследуют на фасциолез, дикроцелиоз, невыпасавшихся ягнят - на стронгилоидоз.</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 xml:space="preserve">4.6. Персонал, обслуживающий животных на комплексах всех типов, работники комбикормового завода, связанные с хранением и приготовлением кормов и его компонентов, операторы по раздаче кормов, слесари по ремонту и наладке оборудования в животноводческих помещениях и другие лица, контактирующие с поголовьем скота, кормами и распределяющие воду для комплексов, один раз в квартал (через каждые 3 мес.) проходят медицинское обследование на зараженность тениями в соответствии с методическими </w:t>
      </w:r>
      <w:hyperlink r:id="rId3">
        <w:r>
          <w:rPr>
            <w:rStyle w:val="InternetLink"/>
            <w:rFonts w:cs="Calibri"/>
            <w:color w:val="0000FF"/>
            <w:sz w:val="22"/>
            <w:szCs w:val="20"/>
            <w:lang w:val="ru-RU" w:eastAsia="ko-KR" w:bidi="ar-SA"/>
          </w:rPr>
          <w:t>рекомендациями</w:t>
        </w:r>
      </w:hyperlink>
      <w:r>
        <w:rPr>
          <w:rFonts w:cs="Calibri"/>
          <w:sz w:val="22"/>
          <w:szCs w:val="20"/>
          <w:lang w:val="ru-RU" w:eastAsia="ko-KR" w:bidi="ar-SA"/>
        </w:rPr>
        <w:t xml:space="preserve"> "Профилактика заболеваемости гельминтозами среди работников свиноводческих хозяйств" (М., 1988. Утв. зам. Министра здравоохранения Российской Федерации 26.10.87). Справки об обследованиях хранятся в делах диагностической ветеринарной лаборатори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Зараженных тениями лиц направляют на лечение.</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hanging="0"/>
        <w:jc w:val="center"/>
        <w:textAlignment w:val="auto"/>
        <w:rPr>
          <w:rFonts w:cs="Calibri"/>
          <w:sz w:val="22"/>
          <w:szCs w:val="20"/>
          <w:lang w:val="ru-RU" w:eastAsia="ko-KR" w:bidi="ar-SA"/>
        </w:rPr>
      </w:pPr>
      <w:bookmarkStart w:id="26" w:name="P864"/>
      <w:bookmarkEnd w:id="26"/>
      <w:r>
        <w:rPr>
          <w:rFonts w:cs="Calibri"/>
          <w:sz w:val="22"/>
          <w:szCs w:val="20"/>
          <w:lang w:val="ru-RU" w:eastAsia="ko-KR" w:bidi="ar-SA"/>
        </w:rPr>
        <w:t>5. ДЕЗИНВАЗИЯ</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5.1. Дезинвазию помещений и других объектов проводят с целью уничтожения яиц и личинок гельминтов в окружающей сред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2. Профилактическую дезинвазию сочетают с профилактической дезинфекцией, проводимой в плановом порядке применительно к технологии содержания животных ("</w:t>
      </w:r>
      <w:hyperlink r:id="rId4">
        <w:r>
          <w:rPr>
            <w:rStyle w:val="InternetLink"/>
            <w:rFonts w:cs="Calibri"/>
            <w:color w:val="0000FF"/>
            <w:sz w:val="22"/>
            <w:szCs w:val="20"/>
            <w:lang w:val="ru-RU" w:eastAsia="ko-KR" w:bidi="ar-SA"/>
          </w:rPr>
          <w:t>Инструкция</w:t>
        </w:r>
      </w:hyperlink>
      <w:r>
        <w:rPr>
          <w:rFonts w:cs="Calibri"/>
          <w:sz w:val="22"/>
          <w:szCs w:val="20"/>
          <w:lang w:val="ru-RU" w:eastAsia="ko-KR" w:bidi="ar-SA"/>
        </w:rPr>
        <w:t xml:space="preserve"> по проведению ветеринарной дезинфекции объектов животноводства". М., 1989).</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3. Текущую дезинвазию объектов окружающей среды проводят через 3...5 дней после дегельминтизации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4. Заключительную дезинвазию помещений, выгулов осуществляют после освобождения животных от гельминтов, что устанавливают методами гельминтооволарвоскопии, или после вывода всех животных из помещен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5. Дезинвазии, как и дезинфекции, должны предшествовать механическая очистка помещений, уборка навоза, остатков корма и т.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осле дезинвазии помещения проветривают, кормушки, поилки, инвентарь и предметы ухода за животными промывают водо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6. Для дезинвазии помещений, выгульных двориков и площадок с твердым покрытием при соответствующих гельминтозах рекомендуется применять доступные средства, указанные в пп. 5.6.1 - 5.6.7.</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6.1. При аскаридозе свиней и параскаридозе лошадей используют 10%-ную горячую (70...80 °С) водную эмульсию ксилонафта при экспозиции 3 ч, 5%-ный горячий (70...80 °С) раствор натра едкого или калия едкого при экспозиции 6 ч.</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Указанные растворы применяют двукратно с часовым интервалом из расчета 0,5 л/кв. м обеззараживаемой площади при каждой обработке.</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6.2. При аскаридиозе и гетеракидозе птиц используют 5%-ную горячую водную эмульсию ксилонафта, 5%-ные горячие растворы натра едкого и карболовой кислот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6.3. При токсокарозе и токсаскаридозе собак, лисиц и песцов применяют 5%-ные горячие (70...80 °С) растворы натра едкого, калия едкого или карболовой кислоты из расчета 1 л/кв. м обеззараживаемой поверхности при экспозиции 3 ч. Железные предметы, цементные полы, стены в домиках и клетках, в которых проводили дегельминтизацию животных, обеззараживают путем обжигания огнем паяльной ламп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6.4. При трихоцефалезах используют 4%-ный горячий раствор натра едкого, 5%-ный раствор карболовой кислоты. Эти растворы расходуют из расчета 1 л/кв. м обеззараживаемой площади при экспозиции 3 ч.</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6.5. При стронгилятозах применяют 5%-ную эмульсию ксилонафта или креолина, 5%-ную серно-карболовую смесь, 3%-ный раствор однохлористого йода из расчета 1 л/кв. м обеззараживаемой площади при экспозиции 1 ч.</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6.6. При стронгилоидозах применяют 3%-ные растворы однохлористого йода и карболовой кислоты при расходе раствора 1 л/кв. м обеззараживаемой площади при экспозиции 1 ч.</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27" w:name="P880"/>
      <w:bookmarkEnd w:id="27"/>
      <w:r>
        <w:rPr>
          <w:rFonts w:cs="Calibri"/>
          <w:sz w:val="22"/>
          <w:szCs w:val="20"/>
          <w:lang w:val="ru-RU" w:eastAsia="ko-KR" w:bidi="ar-SA"/>
        </w:rPr>
        <w:t>5.6.7. При тениидозах (эхинококкоз, мультицептоз и др.) собак используют раствор хлорной извести, содержащий 2,7% активного хлора. Расходуют его из расчета 1 л/кв. м обеззараживаемой площади при экспозиции 3 ч. Небольшие цементные площадки, металлические клетки, поилки, кормушки, металлический инвентарь и предметы ухода санируют путем обжигания огнем паяльной лампы &lt;*&gt;. Инвентарь и другие неметаллические предметы ухода выдерживают 3 ч в емкости с раствором хлорной извести, содержащей 2,7% активного хлор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lt;*&gt; При использовании огня паяльной лампы для дезинвазии деревянных поверхностей строго соблюдают меры противопожарной безопасности.</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5.7. Для дезинвазии почвы выгульных площадок, земляного пола помещений и других загрязненных мест на фермах, в летних лагерях, временных площадках сосредоточения животных применяют карбатион или хлорную известь.</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28" w:name="P885"/>
      <w:bookmarkEnd w:id="28"/>
      <w:r>
        <w:rPr>
          <w:rFonts w:cs="Calibri"/>
          <w:sz w:val="22"/>
          <w:szCs w:val="20"/>
          <w:lang w:val="ru-RU" w:eastAsia="ko-KR" w:bidi="ar-SA"/>
        </w:rPr>
        <w:t>5.7.1. Карбатион применяют на птицефабриках и свиноводческих фермах для уничтожения в почве яиц аскаридий и гетеракисов, аскарид, трихоцефал, яиц и личинок эзофагостом и стронгилоидов, яиц тениид (эхинококков, мультицепсов и др.), а также дождевых червей - промежуточных хозяев метастронгилид и резервуарных хозяев аскарид, аскаридий и гетеракис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езинвазию почвы на птицефабриках и свинофермах проводят в комплексе с другими специальными мероприятиями через пять-шесть суток после дегельминтизаций или при заключительных обработках помещений в период санитарных перерывов при смене партии птиц и свиней. Кроме того, обеззараживание почвы проводят весной за 5 дней до выпуска кур и за десять дней до выпуска свиней на выгульные площадки или же осенью после прекращения пользования им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Рабочие растворы готовят в 3%-ном разведении (по препарату) на обычной водопроводной или речной воде непосредственно перед использованием. Перед приготовлением препарат перемешивают в течение 3 мин. Раствор наносят на обрабатываемую поверхность при помощи дезинфекционной установки с распыляющим устройством или гидропульта с высоты не более 40 см при температуре почвы 10...20 °С.</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дезинвазии неперепаханных выгулов на птицефермах и земляного пола в птичнике раствор карбатиона наносят из расчета 2 л/кв. м обрабатываемой поверхности; при санации перепаханных выгулов - 4 л/кв. м; для обеззараживания почвы выгульных площадок свиноводческих ферм, территории птицеферм, загрязненной пометом или навозом (около птичника, свинарника, в местах хранения помета или навоза), почвы в местах содержания (около домиков, клеток) и дегельминтизации собак - 4 л/кв. 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Вышеуказанные нормативы применения карбатиона относятся ко всем видам почв (глинистой, песчаной, черноземной и др.).</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7.1.1. Нельзя проводить дезинвазию: после дождя при влажности почвы свыше 40%, в жаркое время года (при температуре свыше 25 °С). В этом случае почву обрабатывают днем после 17 ч или утром до 10 ч.</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7.1.2. При работе с препаратом следует соблюдать меры предосторожности, используя для этих целей непроницаемые фартуки, резиновые сапоги, перчатки, защитные очки и респираторы ф-46-к с противогазовым патроном марки А либо противогаз марки А с коробкой. При попадании препарата на кожу необходимо снять его ватой или марлей и тщательно обмыть участок тела водой, при попадании в глаза - промыть водой. Во время работы с карбатионом необходимо учитывать направление ветра и не допускать попадания раствора на работающих людей и дезинфицирующую установку. Курить и принимать пищу во время работы запрещается.</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7.1.3. На обработанную раствором карбатиона территорию доступ птицы и собак разрешается через 5 дней, а свиней - спустя 10 дней после обработ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7.1.4. Карбатион хранят в герметически закрытых бочках в помещении, под навесом или на открытом воздухе, не допуская попадания на них прямых солнечных лучей, при температуре не ниже 5 °С и не выше 25 °С. В зимних условиях при температуре ниже 5 °С карбатион хранят в отапливаемых помещениях. Допускается хранение и при более низкой температуре - до -20°. При этом возможно выпадение кристаллов, которые при повышении температуры и при размешивании переходят в раствор. Кристаллы, оставшиеся после основного раствора, могут быть растворены в небольшом количестве теплой воды (40...50 °С), количество которой следует учитывать при приготовлении рабочего раствор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Препарат можно транспортировать любыми видами транспорта.</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Гарантийный срок хранения карбатиона - два года со дня изготовления.</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29" w:name="P896"/>
      <w:bookmarkEnd w:id="29"/>
      <w:r>
        <w:rPr>
          <w:rFonts w:cs="Calibri"/>
          <w:sz w:val="22"/>
          <w:szCs w:val="20"/>
          <w:lang w:val="ru-RU" w:eastAsia="ko-KR" w:bidi="ar-SA"/>
        </w:rPr>
        <w:t>5.7.2. Хлорную известь применяют для дезинвазии почвы в местах содержания и дегельминтизации собак (около домиков, клеток) в растворе, содержащем 2,7% активного хлора. Расход ее составляет 10 л/кв. м обрабатываемой поверхности при экспозиции 24 ч.</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8. Для дезинвазии навоза, птичьего помета и фекалий собак используют биологические, химические и физические средства.</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30" w:name="P898"/>
      <w:bookmarkEnd w:id="30"/>
      <w:r>
        <w:rPr>
          <w:rFonts w:cs="Calibri"/>
          <w:sz w:val="22"/>
          <w:szCs w:val="20"/>
          <w:lang w:val="ru-RU" w:eastAsia="ko-KR" w:bidi="ar-SA"/>
        </w:rPr>
        <w:t>5.8.1. Навоз (подстилочный) и помет, содержащий подстилочные материалы, подвергают биотермической дезинвазии путем складирования массы в бурты. Началом дезинвазии массы считают подъем температуры в буртах от 37...40 °С до 50...60 °С. Экспозиция (с учетом подъема эффективной температуры) от 1 до 6 мес.</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8.2. Навоз полужидкий и жидкий крупного рогатого скота выдерживают в хранилищах с целью дезинвазии не менее 6 мес., навоз свиной - 12 мес.</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биотермического обеззараживания твердую фракцию навозных стоков укладывают на площадках с твердым покрытием в бурты высотой 2...2,5 м и шириной (у основания) 3,5...4 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Бурт свиного навоза влажностью 65...70% выдерживают не менее 1 мес. в весенне-летний и 2 мес. в осенне-зимний периоды; при влажности массы 75...78% - не менее 3 мес. в весенне-летний и 6 мес. в осенне-зимний период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Экспозиция бурта навоза крупного рогатого скота при влажности массы 74...76% составляет не менее 2 мес. в весенне-летний и 4 мес. в осенне-зимний периоды; при влажности массы 67...69% - не менее 1 мес. в весенне-летний, 2 мес. в осенне-зимний период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Жидкую фракцию навозных стоков выдерживают в отстойниках не менее двух дней, перекачивают в пруды-накопители, после чего воду используют для орошения. Осадок из отстойников удаляют не реже одного раза в сезон и вносят на поля, предназначенные для выращивания технических культур.</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8.3. В хозяйствах, где навоз и помет обеззараживают в специальных установках (метановое брожение), этот процесс используют для дезинвазии. При мезофильном брожении (температура 30...34 °С) навоз, содержащий яйца аскариды, параскариды, выдерживают около 40 дней, а навоз и помет, содержащие яйца и личинки трихоцефал, стронгилят, стронгилоидов, аскаридий, гетеракисов и ооцисты кокцидий, - не менее 20 дне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8.4. При термофильном процессе брожения (температура 50...55 °С) навоз дезинвазируют в течение суток.</w:t>
      </w:r>
    </w:p>
    <w:p>
      <w:pPr>
        <w:pStyle w:val="ConsPlusNormal"/>
        <w:widowControl w:val="false"/>
        <w:spacing w:before="220" w:after="200"/>
        <w:ind w:left="0" w:right="0" w:firstLine="540"/>
        <w:jc w:val="both"/>
        <w:textAlignment w:val="auto"/>
        <w:rPr>
          <w:rFonts w:cs="Calibri"/>
          <w:sz w:val="22"/>
          <w:szCs w:val="20"/>
          <w:lang w:val="ru-RU" w:eastAsia="ko-KR" w:bidi="ar-SA"/>
        </w:rPr>
      </w:pPr>
      <w:bookmarkStart w:id="31" w:name="P906"/>
      <w:bookmarkEnd w:id="31"/>
      <w:r>
        <w:rPr>
          <w:rFonts w:cs="Calibri"/>
          <w:sz w:val="22"/>
          <w:szCs w:val="20"/>
          <w:lang w:val="ru-RU" w:eastAsia="ko-KR" w:bidi="ar-SA"/>
        </w:rPr>
        <w:t xml:space="preserve">5.8.5. На птицефабриках птичий помет обеззараживают от яиц гельминтов и ооцист кокцидий биотермическим способом </w:t>
      </w:r>
      <w:hyperlink w:anchor="P898">
        <w:r>
          <w:rPr>
            <w:rStyle w:val="InternetLink"/>
            <w:rFonts w:cs="Calibri"/>
            <w:color w:val="0000FF"/>
            <w:sz w:val="22"/>
            <w:szCs w:val="20"/>
            <w:lang w:val="ru-RU" w:eastAsia="ko-KR" w:bidi="ar-SA"/>
          </w:rPr>
          <w:t>(пп. 5.8.1)</w:t>
        </w:r>
      </w:hyperlink>
      <w:r>
        <w:rPr>
          <w:rFonts w:cs="Calibri"/>
          <w:sz w:val="22"/>
          <w:szCs w:val="20"/>
          <w:lang w:val="ru-RU" w:eastAsia="ko-KR" w:bidi="ar-SA"/>
        </w:rPr>
        <w:t xml:space="preserve"> или термическим методом в противоточных и поточных сушильных установках (агрегата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8.5.1. При дезинвазии птичьего помета в противоточных сушильных установках соблюдают установленный температурный режим (540...720 °С в топке, 120...130 °С в начальной части барабана с последующим повышением температуры до 550...600 °С перед выходом из него), экспозицию до 60 мин., влажность готового продукта до 16%.</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8.5.2. При дезинвазии птичьего помета в поточных агрегатах обеспечивают установленный температурный режим (500...600 °С в топке и начальной части барабана, 110...120 °С в конечной его части), экспозицию до 60 мин., влажность готового продукта 15% по мелким гранулам и до 25% по крупным (14 х 15 мм, 15 х 20, 19 х 25 мм).</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8.5.3. Фекалии, выделяемые собаками после дегельминтизации при тениидозах (эхинококкоз, мультицептоз), собирают в металлическую емкость и обезвреживают путем сжигания или кипячения в воде 20 мин. или заливают раствором хлорной извести, содержащим 2,7% активного хлора (из расчета на 100 г фекалий 1 л раствора) и выдерживают 3 ч. Места, откуда собраны фекалии, подлежат дезинвазии (</w:t>
      </w:r>
      <w:hyperlink w:anchor="P880">
        <w:r>
          <w:rPr>
            <w:rStyle w:val="InternetLink"/>
            <w:rFonts w:cs="Calibri"/>
            <w:color w:val="0000FF"/>
            <w:sz w:val="22"/>
            <w:szCs w:val="20"/>
            <w:lang w:val="ru-RU" w:eastAsia="ko-KR" w:bidi="ar-SA"/>
          </w:rPr>
          <w:t>пп. 5.6.7</w:t>
        </w:r>
      </w:hyperlink>
      <w:r>
        <w:rPr>
          <w:rFonts w:cs="Calibri"/>
          <w:sz w:val="22"/>
          <w:szCs w:val="20"/>
          <w:lang w:val="ru-RU" w:eastAsia="ko-KR" w:bidi="ar-SA"/>
        </w:rPr>
        <w:t xml:space="preserve">, </w:t>
      </w:r>
      <w:hyperlink w:anchor="P885">
        <w:r>
          <w:rPr>
            <w:rStyle w:val="InternetLink"/>
            <w:rFonts w:cs="Calibri"/>
            <w:color w:val="0000FF"/>
            <w:sz w:val="22"/>
            <w:szCs w:val="20"/>
            <w:lang w:val="ru-RU" w:eastAsia="ko-KR" w:bidi="ar-SA"/>
          </w:rPr>
          <w:t>5.7.1</w:t>
        </w:r>
      </w:hyperlink>
      <w:r>
        <w:rPr>
          <w:rFonts w:cs="Calibri"/>
          <w:sz w:val="22"/>
          <w:szCs w:val="20"/>
          <w:lang w:val="ru-RU" w:eastAsia="ko-KR" w:bidi="ar-SA"/>
        </w:rPr>
        <w:t xml:space="preserve">, </w:t>
      </w:r>
      <w:hyperlink w:anchor="P896">
        <w:r>
          <w:rPr>
            <w:rStyle w:val="InternetLink"/>
            <w:rFonts w:cs="Calibri"/>
            <w:color w:val="0000FF"/>
            <w:sz w:val="22"/>
            <w:szCs w:val="20"/>
            <w:lang w:val="ru-RU" w:eastAsia="ko-KR" w:bidi="ar-SA"/>
          </w:rPr>
          <w:t>5.7.2</w:t>
        </w:r>
      </w:hyperlink>
      <w:r>
        <w:rPr>
          <w:rFonts w:cs="Calibri"/>
          <w:sz w:val="22"/>
          <w:szCs w:val="20"/>
          <w:lang w:val="ru-RU" w:eastAsia="ko-KR" w:bidi="ar-SA"/>
        </w:rPr>
        <w:t>).</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9. Халаты, инструменты и мелкие предметы, использованные при работе с животными, зараженными отдельными видами тениат, аскаридат, а также инвазионный материал от таких животных кипятят 20 мин. или автоклавируют 30 мин.</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10. Для контроля качества дезинвазии свинарников, птичников, выгульных двориков, выгулов отбирают пробы навоза и его жидкой фракции и исследуют на наличие и жизнеспособность яиц и личинок гельминтов. Пробы соскобов (10...15 массой 25...50 г каждая) берут через 3 ч после дезинвазии с различных мест пола, проходов и т.д., пробы почвы (10...15 массой 50...100 г каждая) берут спустя 5 суток конвертным способом в местах отдыха и кормления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Эффективность дезинвазии помещений и выгулов считают удовлетворительной, если в пробах не обнаружены жизнеспособные яйца гельминтов.</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5.11. Пробы навоза для гельминтологических исследований отбирают из верхнего, среднего и нижнего слоев в буртах, а также из основных точек технологической линии обработки навоза на очистных сооружениях комплексов, включая исходные образцы, и на выходе стоков из сооружений.</w:t>
      </w:r>
    </w:p>
    <w:p>
      <w:pPr>
        <w:pStyle w:val="ConsPlusNormal"/>
        <w:widowControl w:val="false"/>
        <w:jc w:val="right"/>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jc w:val="right"/>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jc w:val="right"/>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jc w:val="right"/>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jc w:val="right"/>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hanging="0"/>
        <w:jc w:val="right"/>
        <w:textAlignment w:val="auto"/>
        <w:rPr>
          <w:rFonts w:cs="Calibri"/>
          <w:sz w:val="22"/>
          <w:szCs w:val="20"/>
          <w:lang w:val="ru-RU" w:eastAsia="ko-KR" w:bidi="ar-SA"/>
        </w:rPr>
      </w:pPr>
      <w:r>
        <w:rPr>
          <w:rFonts w:cs="Calibri"/>
          <w:sz w:val="22"/>
          <w:szCs w:val="20"/>
          <w:lang w:val="ru-RU" w:eastAsia="ko-KR" w:bidi="ar-SA"/>
        </w:rPr>
        <w:t>Приложение</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jc w:val="center"/>
        <w:textAlignment w:val="auto"/>
        <w:rPr>
          <w:rFonts w:cs="Calibri"/>
          <w:sz w:val="22"/>
          <w:szCs w:val="20"/>
          <w:lang w:val="ru-RU" w:eastAsia="ko-KR" w:bidi="ar-SA"/>
        </w:rPr>
      </w:pPr>
      <w:r>
        <w:rPr>
          <w:rFonts w:cs="Calibri"/>
          <w:sz w:val="22"/>
          <w:szCs w:val="20"/>
          <w:lang w:val="ru-RU" w:eastAsia="ko-KR" w:bidi="ar-SA"/>
        </w:rPr>
        <w:t>СИНОНИМЫ И ЛЕКАРСТВЕННЫЕ ФОРМЫ АНТГЕЛЬМИНТИКОВ</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Наименование  │    Синонимы   │      Лекарственные формы,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антгельминтика │               │      содержание в них ДВ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cs="Courier New"/>
          <w:sz w:val="20"/>
          <w:szCs w:val="20"/>
          <w:lang w:val="ru-RU" w:eastAsia="ko-KR" w:bidi="ar-SA"/>
        </w:rPr>
        <w:t>Фенбендазол     │               │Панакур, 22,2%-ный гранулят;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cs="Courier New"/>
          <w:sz w:val="20"/>
          <w:szCs w:val="20"/>
          <w:lang w:val="ru-RU" w:eastAsia="ko-KR" w:bidi="ar-SA"/>
        </w:rPr>
        <w:t>фенкур, 22,2%-ный гранулят;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cs="Courier New"/>
          <w:sz w:val="20"/>
          <w:szCs w:val="20"/>
          <w:lang w:val="ru-RU" w:eastAsia="ko-KR" w:bidi="ar-SA"/>
        </w:rPr>
        <w:t>сибкур, 22,2%-ный гранулят;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cs="Courier New"/>
          <w:sz w:val="20"/>
          <w:szCs w:val="20"/>
          <w:lang w:val="ru-RU" w:eastAsia="ko-KR" w:bidi="ar-SA"/>
        </w:rPr>
        <w:t>фенбенат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cs="Courier New"/>
          <w:sz w:val="20"/>
          <w:szCs w:val="20"/>
          <w:lang w:val="ru-RU" w:eastAsia="ko-KR" w:bidi="ar-SA"/>
        </w:rPr>
        <w:t>Тетрамизол      │Нилверм        │Тетрамизол, 20%-иый гранулят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cs="Courier New"/>
          <w:sz w:val="20"/>
          <w:szCs w:val="20"/>
          <w:lang w:val="ru-RU" w:eastAsia="ko-KR" w:bidi="ar-SA"/>
        </w:rPr>
        <w:t>Празиквантел    │Дронцит,       │Таблетки, порошок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cs="Courier New"/>
          <w:sz w:val="20"/>
          <w:szCs w:val="20"/>
          <w:lang w:val="ru-RU" w:eastAsia="ko-KR" w:bidi="ar-SA"/>
        </w:rPr>
        <w:t>азинокс        │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cs="Courier New"/>
          <w:sz w:val="20"/>
          <w:szCs w:val="20"/>
          <w:lang w:val="ru-RU" w:eastAsia="ko-KR" w:bidi="ar-SA"/>
        </w:rPr>
        <w:t>Рафоксанид      │Дисалан, ранид │Урсовермит, 2,5%-ная суспензия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cs="Courier New"/>
          <w:sz w:val="20"/>
          <w:szCs w:val="20"/>
          <w:lang w:val="ru-RU" w:eastAsia="ko-KR" w:bidi="ar-SA"/>
        </w:rPr>
        <w:t>Битионол        │               │Платенол, 20%-ный гранулят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cs="Courier New"/>
          <w:sz w:val="20"/>
          <w:szCs w:val="20"/>
          <w:lang w:val="ru-RU" w:eastAsia="ko-KR" w:bidi="ar-SA"/>
        </w:rPr>
        <w:t>Фебантел        │               │Ринтал, 10%-ный гранулят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cs="Courier New"/>
          <w:sz w:val="20"/>
          <w:szCs w:val="20"/>
          <w:lang w:val="ru-RU" w:eastAsia="ko-KR" w:bidi="ar-SA"/>
        </w:rPr>
        <w:t>Фенасал         │Йомезан,       │Феналидон, 80%-ный;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cs="Courier New"/>
          <w:sz w:val="20"/>
          <w:szCs w:val="20"/>
          <w:lang w:val="ru-RU" w:eastAsia="ko-KR" w:bidi="ar-SA"/>
        </w:rPr>
        <w:t>никлозамид     │фенадек, 50%-ный;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cs="Courier New"/>
          <w:sz w:val="20"/>
          <w:szCs w:val="20"/>
          <w:lang w:val="ru-RU" w:eastAsia="ko-KR" w:bidi="ar-SA"/>
        </w:rPr>
        <w:t>фенапэг, 45%-ный;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cs="Courier New"/>
          <w:sz w:val="20"/>
          <w:szCs w:val="20"/>
          <w:lang w:val="ru-RU" w:eastAsia="ko-KR" w:bidi="ar-SA"/>
        </w:rPr>
        <w:t>ликвофен, 4%-ный премикс;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cs="Courier New"/>
          <w:sz w:val="20"/>
          <w:szCs w:val="20"/>
          <w:lang w:val="ru-RU" w:eastAsia="ko-KR" w:bidi="ar-SA"/>
        </w:rPr>
        <w:t>микросал, 4%-ный премикс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cs="Courier New"/>
          <w:sz w:val="20"/>
          <w:szCs w:val="20"/>
          <w:lang w:val="ru-RU" w:eastAsia="ko-KR" w:bidi="ar-SA"/>
        </w:rPr>
        <w:t>Дитразина цитрат│               │Локсуран, 40%-ный раствор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cs="Courier New"/>
          <w:sz w:val="20"/>
          <w:szCs w:val="20"/>
          <w:lang w:val="ru-RU" w:eastAsia="ko-KR" w:bidi="ar-SA"/>
        </w:rPr>
        <w:t>Ацемидофен      │               │Ацетвикол, 15%-ная суспензия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cs="Courier New"/>
          <w:sz w:val="20"/>
          <w:szCs w:val="20"/>
          <w:lang w:val="ru-RU" w:eastAsia="ko-KR" w:bidi="ar-SA"/>
        </w:rPr>
        <w:t>Албендазол      │Валбазен,      │1,9; 2,5 и 10%-ная суспензии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cs="Courier New"/>
          <w:sz w:val="20"/>
          <w:szCs w:val="20"/>
          <w:lang w:val="ru-RU" w:eastAsia="ko-KR" w:bidi="ar-SA"/>
        </w:rPr>
        <w:t>вермитан       │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cs="Courier New"/>
          <w:sz w:val="20"/>
          <w:szCs w:val="20"/>
          <w:lang w:val="ru-RU" w:eastAsia="ko-KR" w:bidi="ar-SA"/>
        </w:rPr>
        <w:t>Оксфендазол     │Систамекс      │9,06%-ная суспензия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cs="Courier New"/>
          <w:sz w:val="20"/>
          <w:szCs w:val="20"/>
          <w:lang w:val="ru-RU" w:eastAsia="ko-KR" w:bidi="ar-SA"/>
        </w:rPr>
        <w:t>Ивермектин      │Ивомек         │Ивомек, 1%-ный раствор;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cs="Courier New"/>
          <w:sz w:val="20"/>
          <w:szCs w:val="20"/>
          <w:lang w:val="ru-RU" w:eastAsia="ko-KR" w:bidi="ar-SA"/>
        </w:rPr>
        <w:t>ивомек плюс, 1%-ный раствор;   │</w:t>
      </w:r>
    </w:p>
    <w:p>
      <w:pPr>
        <w:pStyle w:val="ConsPlusCell"/>
        <w:widowControl w:val="false"/>
        <w:jc w:val="both"/>
        <w:textAlignment w:val="auto"/>
        <w:rPr>
          <w:rFonts w:cs="Courier New"/>
          <w:sz w:val="20"/>
          <w:szCs w:val="20"/>
          <w:lang w:val="ru-RU" w:eastAsia="ko-KR" w:bidi="ar-SA"/>
        </w:rPr>
      </w:pP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eastAsia="Courier New" w:cs="Courier New"/>
          <w:sz w:val="20"/>
          <w:szCs w:val="20"/>
          <w:lang w:val="ru-RU" w:eastAsia="ko-KR" w:bidi="ar-SA"/>
        </w:rPr>
        <w:t xml:space="preserve">               </w:t>
      </w:r>
      <w:r>
        <w:rPr>
          <w:rFonts w:cs="Courier New"/>
          <w:sz w:val="20"/>
          <w:szCs w:val="20"/>
          <w:lang w:val="ru-RU" w:eastAsia="ko-KR" w:bidi="ar-SA"/>
        </w:rPr>
        <w:t>│</w:t>
      </w:r>
      <w:r>
        <w:rPr>
          <w:rFonts w:cs="Courier New"/>
          <w:sz w:val="20"/>
          <w:szCs w:val="20"/>
          <w:lang w:val="ru-RU" w:eastAsia="ko-KR" w:bidi="ar-SA"/>
        </w:rPr>
        <w:t>эквалан-паста                  │</w:t>
      </w:r>
    </w:p>
    <w:p>
      <w:pPr>
        <w:pStyle w:val="ConsPlusCell"/>
        <w:widowControl w:val="false"/>
        <w:jc w:val="both"/>
        <w:textAlignment w:val="auto"/>
        <w:rPr>
          <w:rFonts w:cs="Calibri"/>
          <w:sz w:val="22"/>
          <w:szCs w:val="20"/>
          <w:lang w:val="ru-RU" w:eastAsia="ko-KR" w:bidi="ar-SA"/>
        </w:rPr>
      </w:pPr>
      <w:r>
        <w:rPr>
          <w:rFonts w:cs="Courier New"/>
          <w:sz w:val="20"/>
          <w:szCs w:val="20"/>
          <w:lang w:val="ru-RU" w:eastAsia="ko-KR" w:bidi="ar-SA"/>
        </w:rPr>
        <w:t>└────────────────┴───────────────┴───────────────────────────────┘</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numPr>
          <w:ilvl w:val="0"/>
          <w:numId w:val="0"/>
        </w:numPr>
        <w:ind w:left="0" w:right="0" w:hanging="0"/>
        <w:jc w:val="right"/>
        <w:textAlignment w:val="auto"/>
        <w:rPr>
          <w:rFonts w:cs="Calibri"/>
          <w:sz w:val="22"/>
          <w:szCs w:val="20"/>
          <w:lang w:val="ru-RU" w:eastAsia="ko-KR" w:bidi="ar-SA"/>
        </w:rPr>
      </w:pPr>
      <w:r>
        <w:rPr>
          <w:rFonts w:cs="Calibri"/>
          <w:sz w:val="22"/>
          <w:szCs w:val="20"/>
          <w:lang w:val="ru-RU" w:eastAsia="ko-KR" w:bidi="ar-SA"/>
        </w:rPr>
        <w:t>Дополнение</w:t>
      </w:r>
    </w:p>
    <w:p>
      <w:pPr>
        <w:pStyle w:val="ConsPlusNormal"/>
        <w:widowControl w:val="false"/>
        <w:jc w:val="right"/>
        <w:textAlignment w:val="auto"/>
        <w:rPr>
          <w:rFonts w:cs="Calibri"/>
          <w:sz w:val="22"/>
          <w:szCs w:val="20"/>
          <w:lang w:val="ru-RU" w:eastAsia="ko-KR" w:bidi="ar-SA"/>
        </w:rPr>
      </w:pPr>
      <w:r>
        <w:rPr>
          <w:rFonts w:cs="Calibri"/>
          <w:sz w:val="22"/>
          <w:szCs w:val="20"/>
          <w:lang w:val="ru-RU" w:eastAsia="ko-KR" w:bidi="ar-SA"/>
        </w:rPr>
        <w:t>к Инструкции</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jc w:val="center"/>
        <w:textAlignment w:val="auto"/>
        <w:rPr>
          <w:rFonts w:cs="Calibri"/>
          <w:sz w:val="22"/>
          <w:szCs w:val="20"/>
          <w:lang w:val="ru-RU" w:eastAsia="ko-KR" w:bidi="ar-SA"/>
        </w:rPr>
      </w:pPr>
      <w:r>
        <w:rPr>
          <w:rFonts w:cs="Calibri"/>
          <w:sz w:val="22"/>
          <w:szCs w:val="20"/>
          <w:lang w:val="ru-RU" w:eastAsia="ko-KR" w:bidi="ar-SA"/>
        </w:rPr>
        <w:t>ЭУРИТРЕМОЗ КРУПНОГО РОГАТОГО СКОТА</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t>1. Эуритремоз крупного рогатого скота вызывается трематодой Эуритрема панкреатиум, паразитирующей в протоках поджелудочной железы. Возбудитель эуритремоза развивается с участием промежуточного и дополнительного (второго промежуточного) хозяина. Роль промежуточного хозяина выполняют несколько видов наземных моллюсков. Дополнительным хозяином служат кузнечики. Личинки в моллюсках сохраняются в течение всей их жизни, а в кузнечиках около 2,5 мес., т.е. с момента появления взрослых форм и до их отмирания. Заражение животных происходит с конца июля по сентябрь при заглатывании зараженных кузнечиков с травой на пастбищах. В организме дефинитивного хозяина эуритремы достигают половозрелой стадии через 50...100 дней и паразитируют свыше четырех лет.</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2. Эуритремоз прижизненно диагностируется у взрослого крупного рогатого скота на протяжении всего года. Используется метод последовательного промывания фекалий. Яйца эуритрем 0,048 +/- 0,0006 х 0,032 +/- 0,0004 мм. Посмертно диагноз ставят путем вскрытия поджелудочной железы.</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 В хозяйствах, где установлено заражение крупного рогатого скота эуритремами, проводят систему мероприятий.</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1. Организуют стойлово-выгульное содержание телят. Бычков этим методом выращивают до сдачи на мясокомбинат, телочек - до случки.</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2. Проводят лечебно-профилактическую дегельминтизацию коров в зимне-стойловый период.</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Для дегельминтизации используют празиквантел (азинокс, дронцит) в дозе 25 мг/кг. Препарат применяют индивидуально или групповым методом в смеси с концентрированным кормом без предварительного голодания животных.</w:t>
      </w:r>
    </w:p>
    <w:p>
      <w:pPr>
        <w:pStyle w:val="ConsPlusNormal"/>
        <w:widowControl w:val="false"/>
        <w:spacing w:before="220" w:after="200"/>
        <w:ind w:left="0" w:right="0" w:firstLine="540"/>
        <w:jc w:val="both"/>
        <w:textAlignment w:val="auto"/>
        <w:rPr>
          <w:rFonts w:cs="Calibri"/>
          <w:sz w:val="22"/>
          <w:szCs w:val="20"/>
          <w:lang w:val="ru-RU" w:eastAsia="ko-KR" w:bidi="ar-SA"/>
        </w:rPr>
      </w:pPr>
      <w:r>
        <w:rPr>
          <w:rFonts w:cs="Calibri"/>
          <w:sz w:val="22"/>
          <w:szCs w:val="20"/>
          <w:lang w:val="ru-RU" w:eastAsia="ko-KR" w:bidi="ar-SA"/>
        </w:rPr>
        <w:t>3.3. Коров после дегельминтизации и нетелей, выращенных до случки стойлово-выгульным методом, выпасают до первой половины июля на любых пастбищах; со второй половины июля (с появлением взрослых кузнечиков, содержащих инвазионные личинки) и до постановки на зимне-стойловый период - на открытых лугах или искусственных пастбищах.</w:t>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ind w:left="0" w:right="0" w:firstLine="540"/>
        <w:jc w:val="both"/>
        <w:textAlignment w:val="auto"/>
        <w:rPr>
          <w:rFonts w:cs="Calibri"/>
          <w:sz w:val="22"/>
          <w:szCs w:val="20"/>
          <w:lang w:val="ru-RU" w:eastAsia="ko-KR" w:bidi="ar-SA"/>
        </w:rPr>
      </w:pPr>
      <w:r>
        <w:rPr>
          <w:rFonts w:cs="Calibri"/>
          <w:sz w:val="22"/>
          <w:szCs w:val="20"/>
          <w:lang w:val="ru-RU" w:eastAsia="ko-KR" w:bidi="ar-SA"/>
        </w:rPr>
      </w:r>
    </w:p>
    <w:p>
      <w:pPr>
        <w:pStyle w:val="ConsPlusNormal"/>
        <w:widowControl w:val="false"/>
        <w:pBdr>
          <w:top w:val="single" w:sz="6" w:space="0" w:color="000001"/>
        </w:pBdr>
        <w:spacing w:before="100" w:after="100"/>
        <w:jc w:val="both"/>
        <w:textAlignment w:val="auto"/>
        <w:rPr>
          <w:rFonts w:cs="Calibri"/>
          <w:sz w:val="2"/>
          <w:szCs w:val="2"/>
          <w:lang w:val="ru-RU" w:eastAsia="ko-KR" w:bidi="ar-SA"/>
        </w:rPr>
      </w:pPr>
      <w:r>
        <w:rPr>
          <w:rFonts w:cs="Calibri"/>
          <w:sz w:val="2"/>
          <w:szCs w:val="2"/>
          <w:lang w:val="ru-RU" w:eastAsia="ko-KR" w:bidi="ar-SA"/>
        </w:rPr>
      </w:r>
    </w:p>
    <w:p>
      <w:pPr>
        <w:pStyle w:val="Normal"/>
        <w:widowControl/>
        <w:spacing w:lineRule="auto" w:line="276" w:before="0" w:after="200"/>
        <w:jc w:val="left"/>
        <w:textAlignment w:val="auto"/>
        <w:rPr>
          <w:rFonts w:cs="Calibri"/>
          <w:sz w:val="2"/>
          <w:szCs w:val="2"/>
          <w:lang w:val="ru-RU" w:eastAsia="ko-KR" w:bidi="ar-SA"/>
        </w:rPr>
      </w:pPr>
      <w:r>
        <w:rPr>
          <w:rFonts w:cs="Calibri"/>
          <w:sz w:val="2"/>
          <w:szCs w:val="2"/>
          <w:lang w:val="ru-RU" w:eastAsia="ko-KR" w:bidi="ar-SA"/>
        </w:rPr>
      </w:r>
    </w:p>
    <w:p>
      <w:pPr>
        <w:pStyle w:val="Normal"/>
        <w:widowControl/>
        <w:spacing w:before="0" w:after="0"/>
        <w:jc w:val="left"/>
        <w:textAlignment w:val="auto"/>
        <w:rPr>
          <w:rFonts w:eastAsia="Malgun Gothic" w:cs="Calibri"/>
          <w:sz w:val="22"/>
          <w:szCs w:val="22"/>
          <w:lang w:val="ru-RU" w:eastAsia="ko-KR" w:bidi="ar-SA"/>
        </w:rPr>
      </w:pPr>
      <w:r>
        <w:rPr>
          <w:rFonts w:eastAsia="Malgun Gothic" w:cs="Calibri"/>
          <w:b/>
          <w:bCs/>
          <w:sz w:val="22"/>
          <w:szCs w:val="22"/>
          <w:lang w:val="ru-RU" w:eastAsia="ko-KR" w:bidi="ar-SA"/>
        </w:rPr>
        <w:t>Источник публикации</w:t>
      </w:r>
    </w:p>
    <w:p>
      <w:pPr>
        <w:pStyle w:val="Normal"/>
        <w:widowControl/>
        <w:spacing w:before="0" w:after="0"/>
        <w:ind w:left="540" w:right="0" w:hanging="0"/>
        <w:jc w:val="both"/>
        <w:textAlignment w:val="auto"/>
        <w:rPr>
          <w:rFonts w:eastAsia="Malgun Gothic" w:cs="Calibri"/>
          <w:b/>
          <w:b/>
          <w:bCs/>
          <w:sz w:val="22"/>
          <w:szCs w:val="22"/>
          <w:lang w:val="ru-RU" w:eastAsia="ko-KR" w:bidi="ar-SA"/>
        </w:rPr>
      </w:pPr>
      <w:r>
        <w:rPr>
          <w:rFonts w:eastAsia="Malgun Gothic" w:cs="Calibri"/>
          <w:sz w:val="22"/>
          <w:szCs w:val="22"/>
          <w:lang w:val="ru-RU" w:eastAsia="ko-KR" w:bidi="ar-SA"/>
        </w:rPr>
        <w:t>М.: Информагротех, 1999</w:t>
      </w:r>
    </w:p>
    <w:p>
      <w:pPr>
        <w:pStyle w:val="Normal"/>
        <w:widowControl/>
        <w:spacing w:before="0" w:after="0"/>
        <w:jc w:val="left"/>
        <w:textAlignment w:val="auto"/>
        <w:rPr>
          <w:rFonts w:eastAsia="Malgun Gothic" w:cs="Calibri"/>
          <w:sz w:val="22"/>
          <w:szCs w:val="22"/>
          <w:lang w:val="ru-RU" w:eastAsia="ko-KR" w:bidi="ar-SA"/>
        </w:rPr>
      </w:pPr>
      <w:r>
        <w:rPr>
          <w:rFonts w:eastAsia="Malgun Gothic" w:cs="Calibri"/>
          <w:b/>
          <w:bCs/>
          <w:sz w:val="22"/>
          <w:szCs w:val="22"/>
          <w:lang w:val="ru-RU" w:eastAsia="ko-KR" w:bidi="ar-SA"/>
        </w:rPr>
        <w:t>Примечание к документу</w:t>
      </w:r>
    </w:p>
    <w:p>
      <w:pPr>
        <w:pStyle w:val="Normal"/>
        <w:widowControl/>
        <w:spacing w:before="0" w:after="0"/>
        <w:ind w:left="540" w:right="0" w:hanging="0"/>
        <w:jc w:val="both"/>
        <w:textAlignment w:val="auto"/>
        <w:rPr>
          <w:rFonts w:eastAsia="Malgun Gothic" w:cs="Calibri"/>
          <w:b/>
          <w:b/>
          <w:bCs/>
          <w:sz w:val="22"/>
          <w:szCs w:val="22"/>
          <w:lang w:val="ru-RU" w:eastAsia="ko-KR" w:bidi="ar-SA"/>
        </w:rPr>
      </w:pPr>
      <w:r>
        <w:rPr>
          <w:rFonts w:eastAsia="Malgun Gothic" w:cs="Calibri"/>
          <w:sz w:val="22"/>
          <w:szCs w:val="22"/>
          <w:lang w:val="ru-RU" w:eastAsia="ko-KR" w:bidi="ar-SA"/>
        </w:rPr>
        <w:t xml:space="preserve">Документ включен в </w:t>
      </w:r>
      <w:hyperlink r:id="rId5">
        <w:r>
          <w:rPr>
            <w:rStyle w:val="InternetLink"/>
            <w:rFonts w:eastAsia="Malgun Gothic" w:cs="Calibri"/>
            <w:color w:val="0000FF"/>
            <w:sz w:val="22"/>
            <w:szCs w:val="22"/>
            <w:lang w:val="ru-RU" w:eastAsia="ko-KR" w:bidi="ar-SA"/>
          </w:rPr>
          <w:t>Перечень</w:t>
        </w:r>
      </w:hyperlink>
      <w:r>
        <w:rPr>
          <w:rFonts w:eastAsia="Malgun Gothic" w:cs="Calibri"/>
          <w:sz w:val="22"/>
          <w:szCs w:val="22"/>
          <w:lang w:val="ru-RU" w:eastAsia="ko-KR" w:bidi="ar-SA"/>
        </w:rPr>
        <w:t xml:space="preserve"> правовых актов и их отдельных частей (положений), содержащих обязательные требования, соблюдение которых оценивается при проведении Россельхознадзором мероприятий по государственному контролю (надзору) и Порядка его ведения (</w:t>
      </w:r>
      <w:hyperlink r:id="rId6">
        <w:r>
          <w:rPr>
            <w:rStyle w:val="InternetLink"/>
            <w:rFonts w:eastAsia="Malgun Gothic" w:cs="Calibri"/>
            <w:color w:val="0000FF"/>
            <w:sz w:val="22"/>
            <w:szCs w:val="22"/>
            <w:lang w:val="ru-RU" w:eastAsia="ko-KR" w:bidi="ar-SA"/>
          </w:rPr>
          <w:t>Приказ</w:t>
        </w:r>
      </w:hyperlink>
      <w:r>
        <w:rPr>
          <w:rFonts w:eastAsia="Malgun Gothic" w:cs="Calibri"/>
          <w:sz w:val="22"/>
          <w:szCs w:val="22"/>
          <w:lang w:val="ru-RU" w:eastAsia="ko-KR" w:bidi="ar-SA"/>
        </w:rPr>
        <w:t xml:space="preserve"> Россельхознадзора от 17.10.2016 N 744).</w:t>
      </w:r>
    </w:p>
    <w:p>
      <w:pPr>
        <w:pStyle w:val="Normal"/>
        <w:widowControl/>
        <w:spacing w:before="0" w:after="0"/>
        <w:ind w:left="540" w:right="0" w:hanging="0"/>
        <w:jc w:val="center"/>
        <w:textAlignment w:val="auto"/>
        <w:rPr>
          <w:rFonts w:eastAsia="Malgun Gothic" w:cs="Calibri"/>
          <w:sz w:val="22"/>
          <w:szCs w:val="22"/>
          <w:lang w:val="ru-RU" w:eastAsia="ko-KR" w:bidi="ar-SA"/>
        </w:rPr>
      </w:pPr>
      <w:r>
        <w:rPr>
          <w:rFonts w:eastAsia="Malgun Gothic" w:cs="Calibri"/>
          <w:b/>
          <w:bCs/>
          <w:sz w:val="22"/>
          <w:szCs w:val="22"/>
          <w:lang w:val="ru-RU" w:eastAsia="ko-KR" w:bidi="ar-SA"/>
        </w:rPr>
        <w:t>—•—</w:t>
      </w:r>
    </w:p>
    <w:p>
      <w:pPr>
        <w:pStyle w:val="Normal"/>
        <w:widowControl/>
        <w:spacing w:before="0" w:after="0"/>
        <w:ind w:left="540" w:right="0" w:hanging="0"/>
        <w:jc w:val="both"/>
        <w:textAlignment w:val="auto"/>
        <w:rPr>
          <w:rFonts w:ascii="Tahoma" w:hAnsi="Tahoma" w:cs="Tahoma"/>
          <w:sz w:val="20"/>
          <w:szCs w:val="20"/>
          <w:lang w:val="ru-RU" w:eastAsia="ko-KR" w:bidi="ar-SA"/>
        </w:rPr>
      </w:pPr>
      <w:r>
        <w:rPr>
          <w:rFonts w:eastAsia="Malgun Gothic" w:cs="Calibri"/>
          <w:sz w:val="22"/>
          <w:szCs w:val="22"/>
          <w:lang w:val="ru-RU" w:eastAsia="ko-KR" w:bidi="ar-SA"/>
        </w:rPr>
        <w:t xml:space="preserve">Взамен </w:t>
      </w:r>
      <w:hyperlink r:id="rId7">
        <w:r>
          <w:rPr>
            <w:rStyle w:val="InternetLink"/>
            <w:rFonts w:eastAsia="Malgun Gothic" w:cs="Calibri"/>
            <w:color w:val="0000FF"/>
            <w:sz w:val="22"/>
            <w:szCs w:val="22"/>
            <w:lang w:val="ru-RU" w:eastAsia="ko-KR" w:bidi="ar-SA"/>
          </w:rPr>
          <w:t>инструкции</w:t>
        </w:r>
      </w:hyperlink>
      <w:r>
        <w:rPr>
          <w:rFonts w:eastAsia="Malgun Gothic" w:cs="Calibri"/>
          <w:sz w:val="22"/>
          <w:szCs w:val="22"/>
          <w:lang w:val="ru-RU" w:eastAsia="ko-KR" w:bidi="ar-SA"/>
        </w:rPr>
        <w:t xml:space="preserve"> "Мероприятия по предупреждению и ликвидации заболеваний животных гельминтозами", утвержденной 28 декабря 1988 г. ГУВ при Государственной комиссии Совета Министров СССР по продовольствию и закупкам.</w:t>
      </w:r>
    </w:p>
    <w:p>
      <w:pPr>
        <w:pStyle w:val="Normal"/>
        <w:widowControl/>
        <w:spacing w:lineRule="auto" w:line="276" w:before="0" w:after="0"/>
        <w:jc w:val="left"/>
        <w:textAlignment w:val="auto"/>
        <w:rPr>
          <w:rFonts w:ascii="Tahoma" w:hAnsi="Tahoma" w:cs="Tahoma"/>
          <w:sz w:val="20"/>
          <w:szCs w:val="20"/>
          <w:lang w:val="ru-RU" w:eastAsia="ko-KR" w:bidi="ar-SA"/>
        </w:rPr>
      </w:pPr>
      <w:r>
        <w:rPr>
          <w:rFonts w:cs="Tahoma" w:ascii="Tahoma" w:hAnsi="Tahoma"/>
          <w:sz w:val="20"/>
          <w:szCs w:val="20"/>
          <w:lang w:val="ru-RU" w:eastAsia="ko-KR" w:bidi="ar-SA"/>
        </w:rPr>
      </w:r>
    </w:p>
    <w:sectPr>
      <w:type w:val="nextPage"/>
      <w:pgSz w:w="11906" w:h="16838"/>
      <w:pgMar w:left="1701" w:right="850" w:gutter="0" w:header="0" w:top="1134" w:footer="0" w:bottom="1134"/>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default"/>
  </w:font>
  <w:font w:name="Liberation Sans">
    <w:altName w:val="Arial"/>
    <w:charset w:val="01"/>
    <w:family w:val="swiss"/>
    <w:pitch w:val="variable"/>
  </w:font>
  <w:font w:name="Times New Roman">
    <w:charset w:val="01"/>
    <w:family w:val="roman"/>
    <w:pitch w:val="default"/>
  </w:font>
  <w:font w:name="Courier New">
    <w:charset w:val="01"/>
    <w:family w:val="roman"/>
    <w:pitch w:val="default"/>
  </w:font>
  <w:font w:name="Tahoma">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hanging="0"/>
      <w:jc w:val="left"/>
      <w:textAlignment w:val="auto"/>
    </w:pPr>
    <w:rPr>
      <w:rFonts w:ascii="Calibri" w:hAnsi="Calibri" w:eastAsia="Malgun Gothic" w:cs="Calibri"/>
      <w:color w:val="auto"/>
      <w:kern w:val="2"/>
      <w:sz w:val="22"/>
      <w:szCs w:val="22"/>
      <w:lang w:val="ru-RU" w:eastAsia="ko-KR" w:bidi="ar-SA"/>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imes New Roman" w:hAnsi="Times New Roman"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Times New Roman" w:hAnsi="Times New Roman" w:eastAsia="Tahoma" w:cs="Lohit Devanagari"/>
      <w:sz w:val="32"/>
      <w:szCs w:val="28"/>
    </w:rPr>
  </w:style>
  <w:style w:type="paragraph" w:styleId="Style15">
    <w:name w:val="Название"/>
    <w:basedOn w:val="Normal"/>
    <w:qFormat/>
    <w:pPr>
      <w:suppressLineNumbers/>
      <w:spacing w:before="120" w:after="120"/>
    </w:pPr>
    <w:rPr>
      <w:rFonts w:ascii="Times New Roman" w:hAnsi="Times New Roman" w:cs="Lohit Devanagari"/>
      <w:i/>
      <w:iCs/>
      <w:sz w:val="24"/>
      <w:szCs w:val="24"/>
    </w:rPr>
  </w:style>
  <w:style w:type="paragraph" w:styleId="Style16">
    <w:name w:val="Указатель"/>
    <w:basedOn w:val="Normal"/>
    <w:qFormat/>
    <w:pPr>
      <w:suppressLineNumbers/>
    </w:pPr>
    <w:rPr>
      <w:rFonts w:ascii="Times New Roman" w:hAnsi="Times New Roman" w:cs="Lohit Devanagari"/>
    </w:rPr>
  </w:style>
  <w:style w:type="paragraph" w:styleId="ConsPlusNormal">
    <w:name w:val="ConsPlusNormal"/>
    <w:qFormat/>
    <w:pPr>
      <w:widowControl w:val="false"/>
      <w:suppressAutoHyphens w:val="true"/>
      <w:bidi w:val="0"/>
      <w:ind w:left="0" w:right="0" w:hanging="0"/>
      <w:jc w:val="left"/>
      <w:textAlignment w:val="auto"/>
    </w:pPr>
    <w:rPr>
      <w:rFonts w:ascii="Calibri" w:hAnsi="Calibri" w:eastAsia="Courier New" w:cs="Calibri"/>
      <w:color w:val="auto"/>
      <w:kern w:val="2"/>
      <w:sz w:val="22"/>
      <w:szCs w:val="20"/>
      <w:lang w:val="ru-RU" w:eastAsia="ko-KR" w:bidi="ar-SA"/>
    </w:rPr>
  </w:style>
  <w:style w:type="paragraph" w:styleId="ConsPlusNonformat">
    <w:name w:val="ConsPlusNonformat"/>
    <w:qFormat/>
    <w:pPr>
      <w:widowControl w:val="false"/>
      <w:suppressAutoHyphens w:val="true"/>
      <w:bidi w:val="0"/>
      <w:ind w:left="0" w:right="0" w:hanging="0"/>
      <w:jc w:val="left"/>
      <w:textAlignment w:val="auto"/>
    </w:pPr>
    <w:rPr>
      <w:rFonts w:ascii="Courier New" w:hAnsi="Courier New" w:eastAsia="Courier New" w:cs="Courier New"/>
      <w:color w:val="auto"/>
      <w:kern w:val="2"/>
      <w:sz w:val="20"/>
      <w:szCs w:val="20"/>
      <w:lang w:val="ru-RU" w:eastAsia="ko-KR" w:bidi="ar-SA"/>
    </w:rPr>
  </w:style>
  <w:style w:type="paragraph" w:styleId="ConsPlusTitle">
    <w:name w:val="ConsPlusTitle"/>
    <w:qFormat/>
    <w:pPr>
      <w:widowControl w:val="false"/>
      <w:suppressAutoHyphens w:val="true"/>
      <w:bidi w:val="0"/>
      <w:ind w:left="0" w:right="0" w:hanging="0"/>
      <w:jc w:val="left"/>
      <w:textAlignment w:val="auto"/>
    </w:pPr>
    <w:rPr>
      <w:rFonts w:ascii="Calibri" w:hAnsi="Calibri" w:eastAsia="Courier New" w:cs="Calibri"/>
      <w:b/>
      <w:color w:val="auto"/>
      <w:kern w:val="2"/>
      <w:sz w:val="22"/>
      <w:szCs w:val="20"/>
      <w:lang w:val="ru-RU" w:eastAsia="ko-KR" w:bidi="ar-SA"/>
    </w:rPr>
  </w:style>
  <w:style w:type="paragraph" w:styleId="ConsPlusCell">
    <w:name w:val="ConsPlusCell"/>
    <w:qFormat/>
    <w:pPr>
      <w:widowControl w:val="false"/>
      <w:suppressAutoHyphens w:val="true"/>
      <w:bidi w:val="0"/>
      <w:ind w:left="0" w:right="0" w:hanging="0"/>
      <w:jc w:val="left"/>
      <w:textAlignment w:val="auto"/>
    </w:pPr>
    <w:rPr>
      <w:rFonts w:ascii="Courier New" w:hAnsi="Courier New" w:eastAsia="Courier New" w:cs="Courier New"/>
      <w:color w:val="auto"/>
      <w:kern w:val="2"/>
      <w:sz w:val="20"/>
      <w:szCs w:val="20"/>
      <w:lang w:val="ru-RU" w:eastAsia="ko-KR" w:bidi="ar-SA"/>
    </w:rPr>
  </w:style>
  <w:style w:type="paragraph" w:styleId="ConsPlusDocList">
    <w:name w:val="ConsPlusDocList"/>
    <w:qFormat/>
    <w:pPr>
      <w:widowControl w:val="false"/>
      <w:suppressAutoHyphens w:val="true"/>
      <w:bidi w:val="0"/>
      <w:ind w:left="0" w:right="0" w:hanging="0"/>
      <w:jc w:val="left"/>
      <w:textAlignment w:val="auto"/>
    </w:pPr>
    <w:rPr>
      <w:rFonts w:ascii="Courier New" w:hAnsi="Courier New" w:eastAsia="Courier New" w:cs="Courier New"/>
      <w:color w:val="auto"/>
      <w:kern w:val="2"/>
      <w:sz w:val="20"/>
      <w:szCs w:val="20"/>
      <w:lang w:val="ru-RU" w:eastAsia="ko-KR" w:bidi="ar-SA"/>
    </w:rPr>
  </w:style>
  <w:style w:type="paragraph" w:styleId="ConsPlusTitlePage">
    <w:name w:val="ConsPlusTitlePage"/>
    <w:qFormat/>
    <w:pPr>
      <w:widowControl w:val="false"/>
      <w:suppressAutoHyphens w:val="true"/>
      <w:bidi w:val="0"/>
      <w:ind w:left="0" w:right="0" w:hanging="0"/>
      <w:jc w:val="left"/>
      <w:textAlignment w:val="auto"/>
    </w:pPr>
    <w:rPr>
      <w:rFonts w:ascii="Tahoma" w:hAnsi="Tahoma" w:eastAsia="Courier New" w:cs="Tahoma"/>
      <w:color w:val="auto"/>
      <w:kern w:val="2"/>
      <w:sz w:val="20"/>
      <w:szCs w:val="20"/>
      <w:lang w:val="ru-RU" w:eastAsia="ko-KR" w:bidi="ar-SA"/>
    </w:rPr>
  </w:style>
  <w:style w:type="paragraph" w:styleId="ConsPlusJurTerm">
    <w:name w:val="ConsPlusJurTerm"/>
    <w:qFormat/>
    <w:pPr>
      <w:widowControl w:val="false"/>
      <w:suppressAutoHyphens w:val="true"/>
      <w:bidi w:val="0"/>
      <w:ind w:left="0" w:right="0" w:hanging="0"/>
      <w:jc w:val="left"/>
      <w:textAlignment w:val="auto"/>
    </w:pPr>
    <w:rPr>
      <w:rFonts w:ascii="Tahoma" w:hAnsi="Tahoma" w:eastAsia="Courier New" w:cs="Tahoma"/>
      <w:color w:val="auto"/>
      <w:kern w:val="2"/>
      <w:sz w:val="26"/>
      <w:szCs w:val="20"/>
      <w:lang w:val="ru-RU" w:eastAsia="ko-KR" w:bidi="ar-SA"/>
    </w:rPr>
  </w:style>
  <w:style w:type="paragraph" w:styleId="ConsPlusTextList">
    <w:name w:val="ConsPlusTextList"/>
    <w:qFormat/>
    <w:pPr>
      <w:widowControl w:val="false"/>
      <w:suppressAutoHyphens w:val="true"/>
      <w:bidi w:val="0"/>
      <w:ind w:left="0" w:right="0" w:hanging="0"/>
      <w:jc w:val="left"/>
      <w:textAlignment w:val="auto"/>
    </w:pPr>
    <w:rPr>
      <w:rFonts w:ascii="Arial" w:hAnsi="Arial" w:eastAsia="Courier New" w:cs="Arial"/>
      <w:color w:val="auto"/>
      <w:kern w:val="2"/>
      <w:sz w:val="20"/>
      <w:szCs w:val="20"/>
      <w:lang w:val="ru-RU" w:eastAsia="ko-KR"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800D458C03E790030578A1068AEA046C47E67217B8630C685D0E3EF5G2H" TargetMode="External"/><Relationship Id="rId3" Type="http://schemas.openxmlformats.org/officeDocument/2006/relationships/hyperlink" Target="consultantplus://offline/ref=B8800D458C03E790030578A1068AEA046E4DE4701EB8630C685D0E3EF5G2H" TargetMode="External"/><Relationship Id="rId4" Type="http://schemas.openxmlformats.org/officeDocument/2006/relationships/hyperlink" Target="consultantplus://offline/ref=B8800D458C03E790030578A1068AEA046C48E47A16B8630C685D0E3EF5G2H" TargetMode="External"/><Relationship Id="rId5" Type="http://schemas.openxmlformats.org/officeDocument/2006/relationships/hyperlink" Target="consultantplus://offline/ref=DB8C5A2C7FAE3D80E5EAAA4D447D926F8CF032AB1CB2D9BFC668947198C9CCC863B106A71E18FAEDJ8G2H" TargetMode="External"/><Relationship Id="rId6" Type="http://schemas.openxmlformats.org/officeDocument/2006/relationships/hyperlink" Target="consultantplus://offline/ref=DB8C5A2C7FAE3D80E5EAAA4D447D926F8CF032AB1CB2D9BFC668947198JCG9H" TargetMode="External"/><Relationship Id="rId7" Type="http://schemas.openxmlformats.org/officeDocument/2006/relationships/hyperlink" Target="consultantplus://offline/ref=DB8C5A2C7FAE3D80E5EAA35F467D926F8FFB32A911BC84B5CE319873J9GFH"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3T07:06:00Z</dcterms:created>
  <dc:creator>Майбах Елена Викторовна</dc:creator>
  <dc:description/>
  <dc:language>en-US</dc:language>
  <cp:lastModifiedBy>user  </cp:lastModifiedBy>
  <dcterms:modified xsi:type="dcterms:W3CDTF">2017-09-13T08:27:5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Майбах Елена Викторовна</vt:lpwstr>
  </property>
</Properties>
</file>